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885</wp:posOffset>
                </wp:positionH>
                <wp:positionV relativeFrom="paragraph">
                  <wp:posOffset>1614170</wp:posOffset>
                </wp:positionV>
                <wp:extent cx="261620" cy="1714500"/>
                <wp:effectExtent l="410210" t="0" r="410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9600">
                          <a:off x="0" y="0"/>
                          <a:ext cx="26172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55pt;margin-top:127.1pt;width:20.55pt;height:134.95pt;mso-wrap-style:none;v-text-anchor:middle;rotation:330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275</wp:posOffset>
                </wp:positionH>
                <wp:positionV relativeFrom="paragraph">
                  <wp:posOffset>1329055</wp:posOffset>
                </wp:positionV>
                <wp:extent cx="383540" cy="7677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76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25pt;margin-top:104.65pt;width:30.15pt;height:6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2945130</wp:posOffset>
                </wp:positionV>
                <wp:extent cx="202565" cy="2933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9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75pt;margin-top:231.9pt;width:15.9pt;height:2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5940</wp:posOffset>
                </wp:positionH>
                <wp:positionV relativeFrom="paragraph">
                  <wp:posOffset>1329055</wp:posOffset>
                </wp:positionV>
                <wp:extent cx="424180" cy="7677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76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2pt;margin-top:104.65pt;width:33.35pt;height:6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0</wp:posOffset>
                </wp:positionH>
                <wp:positionV relativeFrom="paragraph">
                  <wp:posOffset>4161790</wp:posOffset>
                </wp:positionV>
                <wp:extent cx="407670" cy="8655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86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pt;margin-top:327.7pt;width:32.05pt;height:6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355</wp:posOffset>
                </wp:positionH>
                <wp:positionV relativeFrom="paragraph">
                  <wp:posOffset>1631315</wp:posOffset>
                </wp:positionV>
                <wp:extent cx="612140" cy="16084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60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2533">
                              <a:moveTo>
                                <a:pt x="0" y="13"/>
                              </a:moveTo>
                              <a:lnTo>
                                <a:pt x="154" y="13"/>
                              </a:lnTo>
                              <a:lnTo>
                                <a:pt x="154" y="874"/>
                              </a:lnTo>
                              <a:lnTo>
                                <a:pt x="810" y="874"/>
                              </a:lnTo>
                              <a:lnTo>
                                <a:pt x="810" y="0"/>
                              </a:lnTo>
                              <a:lnTo>
                                <a:pt x="964" y="0"/>
                              </a:lnTo>
                              <a:lnTo>
                                <a:pt x="964" y="2533"/>
                              </a:lnTo>
                              <a:lnTo>
                                <a:pt x="810" y="2533"/>
                              </a:lnTo>
                              <a:lnTo>
                                <a:pt x="810" y="1928"/>
                              </a:lnTo>
                              <a:lnTo>
                                <a:pt x="154" y="1928"/>
                              </a:lnTo>
                              <a:lnTo>
                                <a:pt x="154" y="2533"/>
                              </a:lnTo>
                              <a:lnTo>
                                <a:pt x="0" y="253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2533" path="m0,13l154,13l154,874l810,874l810,0l964,0l964,2533l810,2533l810,1928l154,1928l154,2533l0,2533l0,13xe" fillcolor="white" stroked="t" o:allowincell="f" style="position:absolute;margin-left:113.65pt;margin-top:128.45pt;width:48.15pt;height:126.6pt;mso-wrap-style:none;v-text-anchor:middle">
                <v:fill o:detectmouseclick="t" type="solid" color2="black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355</wp:posOffset>
                </wp:positionH>
                <wp:positionV relativeFrom="paragraph">
                  <wp:posOffset>2912745</wp:posOffset>
                </wp:positionV>
                <wp:extent cx="61214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2520">
                              <a:moveTo>
                                <a:pt x="0" y="617"/>
                              </a:moveTo>
                              <a:lnTo>
                                <a:pt x="154" y="617"/>
                              </a:lnTo>
                              <a:lnTo>
                                <a:pt x="154" y="0"/>
                              </a:lnTo>
                              <a:lnTo>
                                <a:pt x="308" y="0"/>
                              </a:lnTo>
                              <a:lnTo>
                                <a:pt x="308" y="887"/>
                              </a:lnTo>
                              <a:lnTo>
                                <a:pt x="655" y="887"/>
                              </a:lnTo>
                              <a:lnTo>
                                <a:pt x="668" y="0"/>
                              </a:lnTo>
                              <a:lnTo>
                                <a:pt x="810" y="0"/>
                              </a:lnTo>
                              <a:lnTo>
                                <a:pt x="810" y="643"/>
                              </a:lnTo>
                              <a:lnTo>
                                <a:pt x="964" y="643"/>
                              </a:lnTo>
                              <a:lnTo>
                                <a:pt x="964" y="2520"/>
                              </a:lnTo>
                              <a:lnTo>
                                <a:pt x="822" y="2520"/>
                              </a:lnTo>
                              <a:lnTo>
                                <a:pt x="822" y="1852"/>
                              </a:lnTo>
                              <a:lnTo>
                                <a:pt x="154" y="1852"/>
                              </a:lnTo>
                              <a:lnTo>
                                <a:pt x="154" y="2520"/>
                              </a:lnTo>
                              <a:lnTo>
                                <a:pt x="0" y="2520"/>
                              </a:lnTo>
                              <a:lnTo>
                                <a:pt x="0" y="61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2520" path="m0,617l154,617l154,0l308,0l308,887l655,887l668,0l810,0l810,643l964,643l964,2520l822,2520l822,1852l154,1852l154,2520l0,2520l0,617xe" stroked="t" o:allowincell="f" style="position:absolute;margin-left:113.65pt;margin-top:229.35pt;width:48.15pt;height:125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3002915</wp:posOffset>
                </wp:positionV>
                <wp:extent cx="669290" cy="171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pt;margin-top:236.45pt;width:52.6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8590</wp:posOffset>
                </wp:positionH>
                <wp:positionV relativeFrom="paragraph">
                  <wp:posOffset>4251960</wp:posOffset>
                </wp:positionV>
                <wp:extent cx="669290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pt;margin-top:334.8pt;width:52.6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0</wp:posOffset>
                </wp:positionH>
                <wp:positionV relativeFrom="paragraph">
                  <wp:posOffset>4341495</wp:posOffset>
                </wp:positionV>
                <wp:extent cx="29959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41.85pt" to="335.35pt,341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8590</wp:posOffset>
                </wp:positionH>
                <wp:positionV relativeFrom="paragraph">
                  <wp:posOffset>1729105</wp:posOffset>
                </wp:positionV>
                <wp:extent cx="669290" cy="171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pt;margin-top:136.15pt;width:52.6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0</wp:posOffset>
                </wp:positionH>
                <wp:positionV relativeFrom="paragraph">
                  <wp:posOffset>1818640</wp:posOffset>
                </wp:positionV>
                <wp:extent cx="29635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3.2pt" to="332.8pt,143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8190</wp:posOffset>
                </wp:positionH>
                <wp:positionV relativeFrom="paragraph">
                  <wp:posOffset>1575435</wp:posOffset>
                </wp:positionV>
                <wp:extent cx="0" cy="29635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24.05pt" to="259.7pt,357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2345</wp:posOffset>
                </wp:positionH>
                <wp:positionV relativeFrom="paragraph">
                  <wp:posOffset>2853055</wp:posOffset>
                </wp:positionV>
                <wp:extent cx="261620" cy="1714500"/>
                <wp:effectExtent l="410210" t="0" r="410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0400">
                          <a:off x="0" y="0"/>
                          <a:ext cx="26172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3pt;margin-top:224.65pt;width:20.55pt;height:134.95pt;flip:y;mso-wrap-style:none;v-text-anchor:middle;rotation:330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2450</wp:posOffset>
                </wp:positionH>
                <wp:positionV relativeFrom="paragraph">
                  <wp:posOffset>4161790</wp:posOffset>
                </wp:positionV>
                <wp:extent cx="407670" cy="8655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86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5pt;margin-top:327.7pt;width:32.05pt;height:6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780</wp:posOffset>
                </wp:positionH>
                <wp:positionV relativeFrom="paragraph">
                  <wp:posOffset>4635500</wp:posOffset>
                </wp:positionV>
                <wp:extent cx="253365" cy="294005"/>
                <wp:effectExtent l="5715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63">
                              <a:moveTo>
                                <a:pt x="0" y="0"/>
                              </a:moveTo>
                              <a:lnTo>
                                <a:pt x="399" y="0"/>
                              </a:lnTo>
                              <a:lnTo>
                                <a:pt x="399" y="463"/>
                              </a:lnTo>
                              <a:lnTo>
                                <a:pt x="180" y="463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63" path="m0,0l399,0l399,463l180,463e" stroked="t" o:allowincell="f" style="position:absolute;margin-left:101.4pt;margin-top:365pt;width:19.9pt;height:23.1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325</wp:posOffset>
                </wp:positionH>
                <wp:positionV relativeFrom="paragraph">
                  <wp:posOffset>4635500</wp:posOffset>
                </wp:positionV>
                <wp:extent cx="253365" cy="294005"/>
                <wp:effectExtent l="5715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63">
                              <a:moveTo>
                                <a:pt x="0" y="0"/>
                              </a:moveTo>
                              <a:lnTo>
                                <a:pt x="399" y="0"/>
                              </a:lnTo>
                              <a:lnTo>
                                <a:pt x="399" y="463"/>
                              </a:lnTo>
                              <a:lnTo>
                                <a:pt x="180" y="46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63" path="m0,0l399,0l399,463l180,463e" stroked="t" o:allowincell="f" style="position:absolute;margin-left:154.75pt;margin-top:365pt;width:19.9pt;height:23.1pt;flip:x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7740</wp:posOffset>
                </wp:positionH>
                <wp:positionV relativeFrom="paragraph">
                  <wp:posOffset>4635500</wp:posOffset>
                </wp:positionV>
                <wp:extent cx="253365" cy="294005"/>
                <wp:effectExtent l="5715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63">
                              <a:moveTo>
                                <a:pt x="0" y="0"/>
                              </a:moveTo>
                              <a:lnTo>
                                <a:pt x="399" y="0"/>
                              </a:lnTo>
                              <a:lnTo>
                                <a:pt x="399" y="463"/>
                              </a:lnTo>
                              <a:lnTo>
                                <a:pt x="180" y="463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63" path="m0,0l399,0l399,463l180,463e" stroked="t" o:allowincell="f" style="position:absolute;margin-left:276.2pt;margin-top:365pt;width:19.9pt;height:23.1pt;flip:x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4370</wp:posOffset>
                </wp:positionH>
                <wp:positionV relativeFrom="paragraph">
                  <wp:posOffset>4259580</wp:posOffset>
                </wp:positionV>
                <wp:extent cx="163830" cy="1638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1pt;margin-top:335.4pt;width:12.85pt;height:12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1744980</wp:posOffset>
                </wp:positionV>
                <wp:extent cx="163830" cy="1638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1pt;margin-top:137.4pt;width:12.85pt;height:12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3855</wp:posOffset>
                </wp:positionH>
                <wp:positionV relativeFrom="paragraph">
                  <wp:posOffset>818515</wp:posOffset>
                </wp:positionV>
                <wp:extent cx="253365" cy="7753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5344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63">
                              <a:moveTo>
                                <a:pt x="0" y="0"/>
                              </a:moveTo>
                              <a:lnTo>
                                <a:pt x="399" y="0"/>
                              </a:lnTo>
                              <a:lnTo>
                                <a:pt x="399" y="463"/>
                              </a:lnTo>
                              <a:lnTo>
                                <a:pt x="180" y="463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63" path="m0,0l399,0l399,463l180,463e" stroked="t" o:allowincell="f" style="position:absolute;margin-left:128.65pt;margin-top:64.45pt;width:19.9pt;height:61pt;flip:x;mso-wrap-style:none;v-text-anchor:middle;rotation:90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650</wp:posOffset>
                </wp:positionH>
                <wp:positionV relativeFrom="paragraph">
                  <wp:posOffset>818515</wp:posOffset>
                </wp:positionV>
                <wp:extent cx="253365" cy="7753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5344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63">
                              <a:moveTo>
                                <a:pt x="0" y="0"/>
                              </a:moveTo>
                              <a:lnTo>
                                <a:pt x="399" y="0"/>
                              </a:lnTo>
                              <a:lnTo>
                                <a:pt x="399" y="463"/>
                              </a:lnTo>
                              <a:lnTo>
                                <a:pt x="180" y="463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63" path="m0,0l399,0l399,463l180,463e" stroked="t" o:allowincell="f" style="position:absolute;margin-left:249.5pt;margin-top:64.45pt;width:19.9pt;height:61pt;flip:x;mso-wrap-style:none;v-text-anchor:middle;rotation:90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4540</wp:posOffset>
                </wp:positionH>
                <wp:positionV relativeFrom="paragraph">
                  <wp:posOffset>4823460</wp:posOffset>
                </wp:positionV>
                <wp:extent cx="0" cy="41656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379.8pt" to="260.2pt,4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8420</wp:posOffset>
                </wp:positionH>
                <wp:positionV relativeFrom="paragraph">
                  <wp:posOffset>2977515</wp:posOffset>
                </wp:positionV>
                <wp:extent cx="374015" cy="2451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6pt;margin-top:234.45pt;width:29.4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4300</wp:posOffset>
                </wp:positionH>
                <wp:positionV relativeFrom="paragraph">
                  <wp:posOffset>3010535</wp:posOffset>
                </wp:positionV>
                <wp:extent cx="163830" cy="1638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pt;margin-top:237.05pt;width:12.85pt;height:12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3092450</wp:posOffset>
                </wp:positionV>
                <wp:extent cx="29635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43.5pt" to="332.8pt,24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9825</wp:posOffset>
                </wp:positionH>
                <wp:positionV relativeFrom="paragraph">
                  <wp:posOffset>3402965</wp:posOffset>
                </wp:positionV>
                <wp:extent cx="220980" cy="13843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267.95pt" to="307.1pt,278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0465</wp:posOffset>
                </wp:positionH>
                <wp:positionV relativeFrom="paragraph">
                  <wp:posOffset>2701925</wp:posOffset>
                </wp:positionV>
                <wp:extent cx="220980" cy="13843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212.75pt" to="310.3pt,223.6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8755</wp:posOffset>
                </wp:positionH>
                <wp:positionV relativeFrom="paragraph">
                  <wp:posOffset>2579370</wp:posOffset>
                </wp:positionV>
                <wp:extent cx="0" cy="97980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03.1pt" to="315.65pt,280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5450</wp:posOffset>
                </wp:positionH>
                <wp:positionV relativeFrom="paragraph">
                  <wp:posOffset>3051810</wp:posOffset>
                </wp:positionV>
                <wp:extent cx="1689735" cy="908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5pt;margin-top:240.3pt;width:133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4335</wp:posOffset>
                </wp:positionH>
                <wp:positionV relativeFrom="paragraph">
                  <wp:posOffset>2964815</wp:posOffset>
                </wp:positionV>
                <wp:extent cx="158750" cy="146685"/>
                <wp:effectExtent l="3175" t="571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46" h="10800">
                              <a:moveTo>
                                <a:pt x="5029" y="1671"/>
                              </a:moveTo>
                              <a:arcTo wR="10800" hR="10800" stAng="-7338030" swAng="3915438"/>
                              <a:lnTo>
                                <a:pt x="10800" y="10800"/>
                              </a:lnTo>
                              <a:close/>
                            </a:path>
                            <a:path fill="none" w="11646" h="10800">
                              <a:moveTo>
                                <a:pt x="5029" y="1671"/>
                              </a:moveTo>
                              <a:arcTo wR="10800" hR="10800" stAng="-7338030" swAng="39154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46,10800" path="l0,21600xee" stroked="t" o:allowincell="f" style="position:absolute;margin-left:131.05pt;margin-top:233.45pt;width:12.45pt;height:1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4335</wp:posOffset>
                </wp:positionH>
                <wp:positionV relativeFrom="paragraph">
                  <wp:posOffset>3068955</wp:posOffset>
                </wp:positionV>
                <wp:extent cx="158750" cy="146685"/>
                <wp:effectExtent l="3175" t="0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46" h="10800">
                              <a:moveTo>
                                <a:pt x="5029" y="1671"/>
                              </a:moveTo>
                              <a:arcTo wR="10800" hR="10800" stAng="-7338030" swAng="3915438"/>
                              <a:lnTo>
                                <a:pt x="10800" y="10800"/>
                              </a:lnTo>
                              <a:close/>
                            </a:path>
                            <a:path fill="none" w="11646" h="10800">
                              <a:moveTo>
                                <a:pt x="5029" y="1671"/>
                              </a:moveTo>
                              <a:arcTo wR="10800" hR="10800" stAng="-7338030" swAng="39154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46,10800" path="l0,21600xee" stroked="t" o:allowincell="f" style="position:absolute;margin-left:131.05pt;margin-top:241.65pt;width:12.45pt;height:11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0760</wp:posOffset>
                </wp:positionH>
                <wp:positionV relativeFrom="paragraph">
                  <wp:posOffset>3096260</wp:posOffset>
                </wp:positionV>
                <wp:extent cx="4165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243.8pt" to="411.55pt,243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855</wp:posOffset>
                </wp:positionH>
                <wp:positionV relativeFrom="paragraph">
                  <wp:posOffset>3198495</wp:posOffset>
                </wp:positionV>
                <wp:extent cx="865505" cy="285750"/>
                <wp:effectExtent l="1905" t="1270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54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251.85pt" to="136.75pt,27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6240</wp:posOffset>
                </wp:positionH>
                <wp:positionV relativeFrom="paragraph">
                  <wp:posOffset>4652010</wp:posOffset>
                </wp:positionV>
                <wp:extent cx="147955" cy="7105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10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2pt;margin-top:366.3pt;width:11.6pt;height:55.9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6240</wp:posOffset>
                </wp:positionH>
                <wp:positionV relativeFrom="paragraph">
                  <wp:posOffset>5011420</wp:posOffset>
                </wp:positionV>
                <wp:extent cx="147955" cy="14732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2pt;margin-top:394.6pt;width:11.6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7190</wp:posOffset>
                </wp:positionH>
                <wp:positionV relativeFrom="paragraph">
                  <wp:posOffset>3141980</wp:posOffset>
                </wp:positionV>
                <wp:extent cx="1485900" cy="53911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tule s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éplacement non rectiligne de la tige de comman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5pt;mso-wrap-distance-left:9.05pt;mso-wrap-distance-right:9.05pt;mso-wrap-distance-top:0pt;mso-wrap-distance-bottom:0pt;margin-top:247.4pt;mso-position-vertical-relative:text;margin-left:-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tule s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éplacement non rectiligne de la tige de command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0190</wp:posOffset>
                </wp:positionH>
                <wp:positionV relativeFrom="paragraph">
                  <wp:posOffset>5436235</wp:posOffset>
                </wp:positionV>
                <wp:extent cx="767080" cy="2451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illot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9.3pt;mso-wrap-distance-left:9.05pt;mso-wrap-distance-right:9.05pt;mso-wrap-distance-top:0pt;mso-wrap-distance-bottom:0pt;margin-top:428.05pt;mso-position-vertical-relative:text;margin-left:2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uillotin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51175</wp:posOffset>
                </wp:positionH>
                <wp:positionV relativeFrom="paragraph">
                  <wp:posOffset>831850</wp:posOffset>
                </wp:positionV>
                <wp:extent cx="767080" cy="24511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â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9.3pt;mso-wrap-distance-left:9.05pt;mso-wrap-distance-right:9.05pt;mso-wrap-distance-top:0pt;mso-wrap-distance-bottom:0pt;margin-top:65.5pt;mso-position-vertical-relative:text;margin-left:2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ât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02:00Z</dcterms:created>
  <dc:creator>proprietaire</dc:creator>
  <dc:description/>
  <cp:keywords/>
  <dc:language>en-US</dc:language>
  <cp:lastModifiedBy>proprietaire</cp:lastModifiedBy>
  <dcterms:modified xsi:type="dcterms:W3CDTF">2007-04-13T16:43:00Z</dcterms:modified>
  <cp:revision>1</cp:revision>
  <dc:subject/>
  <dc:title/>
</cp:coreProperties>
</file>