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one de disparition du bol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851785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24.55pt;width:35.95pt;height:35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4370" cy="4603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39:00Z</dcterms:created>
  <dc:creator>Adisseo  - Guy, Ruiz</dc:creator>
  <dc:description/>
  <cp:keywords/>
  <dc:language>en-US</dc:language>
  <cp:lastModifiedBy>Adisseo  - Guy, Ruiz</cp:lastModifiedBy>
  <dcterms:modified xsi:type="dcterms:W3CDTF">2009-08-24T11:04:00Z</dcterms:modified>
  <cp:revision>3</cp:revision>
  <dc:subject/>
  <dc:title>Zone de disparition du bolide:</dc:title>
</cp:coreProperties>
</file>