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</wp:posOffset>
                </wp:positionV>
                <wp:extent cx="228600" cy="1371600"/>
                <wp:effectExtent l="5080" t="508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.6pt" to="89.95pt,138.5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te</m:t>
        </m:r>
      </m:oMath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342360"/>
                            <a:ext cx="14853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0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08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8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8273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702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 sous pression, p=5b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 à la pression at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=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7417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f z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9710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5800" y="34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1=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40;top:539;width:2338;height:4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340;top:4679;width:538;height:3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340,4859" to="234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3,4852" to="2873,5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159" to="37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287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89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 sous pression, p=5ba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107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 à la pression atm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=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43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f z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4679" to="4317,53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80;top:539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197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1= 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159" to="107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342900" cy="2800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5pt" to="125.95pt,23.7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st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ait qu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te</m:t>
        </m:r>
      </m:oMath>
      <w:r>
        <w:rPr/>
        <w:t>, on l’applique donc aux deux endroits comme indiqués sur la figure. Quand on dit XXX=cste, ca veut dire que XXX à la même valeur quel que soit l’endroit ou tu te places dans l’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as p1=5bars, z1=… je ne sais pas, à mesurer. Ca doit tourner entre 20 et 30 cm je pense.</w:t>
      </w:r>
    </w:p>
    <w:p>
      <w:pPr>
        <w:pStyle w:val="Normal"/>
        <w:rPr/>
      </w:pPr>
      <w:r>
        <w:rPr/>
        <w:t>A l’instant initial, v1=0, le fluide commence ne se déplace pas encore.</w:t>
      </w:r>
    </w:p>
    <w:p>
      <w:pPr>
        <w:pStyle w:val="Normal"/>
        <w:rPr/>
      </w:pPr>
      <w:r>
        <w:rPr/>
        <w:t>Ensuite, tu as p2=1bar, z2=0 avec la référence placée là où elle est. V2 inconnue. Tu n’as plus qu’à écrire la relation suivante pour trouver v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/>
        <w:t>Et hop, tu trouves v2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2:46:00Z</dcterms:created>
  <dc:creator>JC</dc:creator>
  <dc:description/>
  <cp:keywords/>
  <dc:language>en-US</dc:language>
  <cp:lastModifiedBy>JC</cp:lastModifiedBy>
  <dcterms:modified xsi:type="dcterms:W3CDTF">2008-04-19T22:57:00Z</dcterms:modified>
  <cp:revision>3</cp:revision>
  <dc:subject/>
  <dc:title> </dc:title>
</cp:coreProperties>
</file>