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ANDE DE PORTAIL A 2 BAT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’ai conçu ce programme pour remplacer la commande d’un système d’ouverture de portail à 2 battants plusieurs fois tombés en panne. Les moteurs étaient donc présents.</w:t>
      </w:r>
    </w:p>
    <w:p>
      <w:pPr>
        <w:pStyle w:val="Normal"/>
        <w:ind w:firstLine="708"/>
        <w:rPr/>
      </w:pPr>
      <w:r>
        <w:rPr/>
        <w:t>C’est une commande très simpliste car elle fonctionne en tout ou rien.</w:t>
      </w:r>
    </w:p>
    <w:p>
      <w:pPr>
        <w:pStyle w:val="Normal"/>
        <w:rPr/>
      </w:pPr>
      <w:r>
        <w:rPr/>
        <w:t>Voici un schéma explicatif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080"/>
                          <a:chOff x="0" y="0"/>
                          <a:chExt cx="617220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280" y="1104120"/>
                            <a:ext cx="254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7000" y="1104120"/>
                            <a:ext cx="27856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309960" y="0"/>
                              <a:ext cx="24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04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280" y="1104120"/>
                            <a:ext cx="720" cy="243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7720" y="1096560"/>
                            <a:ext cx="119880" cy="262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33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56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33640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848520" y="1370160"/>
                            <a:ext cx="363240" cy="342360"/>
                          </a:xfrm>
                          <a:custGeom>
                            <a:avLst/>
                            <a:gdLst>
                              <a:gd name="textAreaLeft" fmla="*/ 0 w 205920"/>
                              <a:gd name="textAreaRight" fmla="*/ 206280 w 2059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22200" y="1474200"/>
                            <a:ext cx="342360" cy="363240"/>
                          </a:xfrm>
                          <a:custGeom>
                            <a:avLst/>
                            <a:gdLst>
                              <a:gd name="textAreaLeft" fmla="*/ -360 w 194040"/>
                              <a:gd name="textAreaRight" fmla="*/ 194040 w 194040"/>
                              <a:gd name="textAreaTop" fmla="*/ 0 h 205920"/>
                              <a:gd name="textAreaBottom" fmla="*/ 206280 h 20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570240"/>
                            <a:ext cx="1713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du petit battant fermé = C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827360"/>
                            <a:ext cx="1574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meture du petit battant = 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4967640" y="1484640"/>
                            <a:ext cx="363240" cy="342360"/>
                          </a:xfrm>
                          <a:custGeom>
                            <a:avLst/>
                            <a:gdLst>
                              <a:gd name="textAreaLeft" fmla="*/ 360 w 205920"/>
                              <a:gd name="textAreaRight" fmla="*/ 206640 w 20592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93520" y="1702800"/>
                            <a:ext cx="342360" cy="36324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205920"/>
                              <a:gd name="textAreaBottom" fmla="*/ 206280 h 20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2055960"/>
                            <a:ext cx="1695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meture du grand battant =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1256040"/>
                            <a:ext cx="1695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erture du grand battant = 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960" y="883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05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902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5040" y="169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141560"/>
                            <a:ext cx="1574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erture du petit battant = 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70240"/>
                            <a:ext cx="1828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du grand battant fermé = CG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570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du petit battant ouvert = C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3.95pt" coordorigin="0,0" coordsize="9720,6479">
                <v:rect id="shape_0" stroked="f" o:allowincell="f" style="position:absolute;left:1;top:0;width:971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64,1739" to="4769,1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78;top:1739;width:4386;height:177">
                  <v:line id="shape_0" from="5066,1739" to="8964,1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1739" to="5066,19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78,1917" to="5064,19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4,1739" to="764,55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8973;top:1727;width:188;height:4137">
                  <v:line id="shape_0" from="8973,1727" to="8973,5404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973,5405" to="9161,540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162,5406" to="9162,586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336;top:2158;width:571;height:538;mso-wrap-style:none;v-text-anchor:middle;rotation:18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4;top:2322;width:538;height:571;flip:x;mso-wrap-style:none;v-text-anchor:middle;rotation:27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;top:898;width:26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du petit battant fermé = C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2878;width:2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rmeture du petit battant = 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23;top:2338;width:571;height:538;flip:x;mso-wrap-style:none;v-text-anchor:middle;rotation:18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6;top:2682;width:538;height:571;mso-wrap-style:none;v-text-anchor:middle;rotation:27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14;top:3238;width:267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rmeture du grand battant = F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1978;width:267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erture du grand battant = 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1,1391" to="1211,1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7,1426" to="8507,1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,2662" to="779,26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37,2673" to="9296,26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1;top:1798;width:2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erture du petit battant = 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898;width:2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du grand battant fermé = CG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78;width:8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du petit battant ouvert = C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ors d’un ordre de marche, une inversion de sens de rotation est effectuée. Le 1</w:t>
      </w:r>
      <w:r>
        <w:rPr>
          <w:vertAlign w:val="superscript"/>
        </w:rPr>
        <w:t>er</w:t>
      </w:r>
      <w:r>
        <w:rPr/>
        <w:t xml:space="preserve"> moteur est alimenté (OG ou FP) puis 2 secondes après le second (OP ou FG). Les fins de courses sont testés en continus et lorsqu’un battant touche un fin de course, le moteur correspondant est arrêté.</w:t>
      </w:r>
    </w:p>
    <w:p>
      <w:pPr>
        <w:pStyle w:val="Normal"/>
        <w:ind w:firstLine="708"/>
        <w:rPr/>
      </w:pPr>
      <w:r>
        <w:rPr/>
        <w:t>Lorsque le pic attend un ordre de marche, il vérifie toutes les secondes que les battants n’ont pas bougés (à cause du vent…) et il les remet à leurs places.</w:t>
      </w:r>
    </w:p>
    <w:p>
      <w:pPr>
        <w:pStyle w:val="Normal"/>
        <w:rPr/>
      </w:pPr>
      <w:r>
        <w:rPr/>
        <w:t>Le fichier .asm est bien commen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752600</wp:posOffset>
                </wp:positionV>
                <wp:extent cx="571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act du grand battant ouvert = C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13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act du grand battant ouvert = C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06:00Z</dcterms:created>
  <dc:creator>fbu</dc:creator>
  <dc:description/>
  <dc:language>en-US</dc:language>
  <cp:lastModifiedBy>fbu</cp:lastModifiedBy>
  <dcterms:modified xsi:type="dcterms:W3CDTF">2005-06-21T12:55:00Z</dcterms:modified>
  <cp:revision>20</cp:revision>
  <dc:subject/>
  <dc:title>J’ai conçu ce programme pour remplacer la commande d’un système d’ouverture de portail à 2 battants plusieurs fois tombés en p</dc:title>
</cp:coreProperties>
</file>