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6414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6414840"/>
                          <a:chOff x="0" y="0"/>
                          <a:chExt cx="8686080" cy="641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64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080"/>
                            <a:ext cx="77533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Univers 57 Condensed" w:hAnsi="Univers 57 Condensed" w:eastAsia="Times New Roman" w:cs="Univers 57 Condensed"/>
                                  <w:color w:val="002775"/>
                                  <w:lang w:val="en-US" w:bidi="ar-SA"/>
                                </w:rPr>
                                <w:t>Oxidizer Break Mechanis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0880" y="1488960"/>
                            <a:ext cx="56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0" y="1488960"/>
                            <a:ext cx="56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4640" y="1488960"/>
                            <a:ext cx="604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1680" y="1488960"/>
                            <a:ext cx="56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5840" y="5622840"/>
                            <a:ext cx="206064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Univers 57 Condensed" w:hAnsi="Univers 57 Condensed" w:eastAsia="Times New Roman" w:cs="Univers 57 Condensed"/>
                                  <w:color w:val="FF0000"/>
                                  <w:lang w:val="en-US" w:bidi="ar-SA"/>
                                </w:rPr>
                                <w:t>Easiest break po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0320" y="5878080"/>
                            <a:ext cx="240840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Univers 57 Condensed" w:hAnsi="Univers 57 Condensed" w:eastAsia="Times New Roman" w:cs="Univers 57 Condensed"/>
                                  <w:color w:val="00FF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vertAlign w:val="superscript"/>
                                  <w:rFonts w:ascii="Univers 57 Condensed" w:hAnsi="Univers 57 Condensed" w:eastAsia="Times New Roman" w:cs="Univers 57 Condensed"/>
                                  <w:color w:val="00FF00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Univers 57 Condensed" w:hAnsi="Univers 57 Condensed" w:eastAsia="Times New Roman" w:cs="Univers 57 Condensed"/>
                                  <w:color w:val="00FF00"/>
                                  <w:lang w:val="en-US" w:bidi="ar-SA"/>
                                </w:rPr>
                                <w:t xml:space="preserve"> easiest break po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720" y="1733040"/>
                            <a:ext cx="2275920" cy="196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16880" y="7848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0600" y="0"/>
                              <a:ext cx="424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1280" y="2055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120" y="54864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1640" y="5486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8240" y="5472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5080" y="79740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8880" y="7974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2080" y="7988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79320" y="123120"/>
                              <a:ext cx="208440" cy="2973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119880"/>
                              <a:ext cx="380880" cy="25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760" y="168840"/>
                              <a:ext cx="181440" cy="2462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8320" y="415800"/>
                              <a:ext cx="210240" cy="2973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3880" y="713520"/>
                              <a:ext cx="423720" cy="25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420120"/>
                              <a:ext cx="214560" cy="2959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240" y="45720"/>
                              <a:ext cx="252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240" y="123120"/>
                              <a:ext cx="252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3880" y="63864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1120" y="636840"/>
                              <a:ext cx="5760" cy="756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6880" y="71352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71676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7920" y="1879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9440" y="64836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720" y="10170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5040" y="10170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7680" y="1061640"/>
                              <a:ext cx="424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1880" y="277920"/>
                              <a:ext cx="7560" cy="3639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240" y="738360"/>
                              <a:ext cx="1440" cy="2718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4840" y="6044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040" y="2304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23040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35040" y="320400"/>
                              <a:ext cx="9000" cy="2559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5840" y="114660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0240" y="12751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4640" y="161856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240" y="16185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2600" y="186552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8200" y="18655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1040" y="18687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5840" y="161532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040" y="15271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56480" y="1191240"/>
                              <a:ext cx="208440" cy="2991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4560" y="1189800"/>
                              <a:ext cx="383040" cy="1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5720" y="1237320"/>
                              <a:ext cx="180360" cy="2462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6920" y="1483200"/>
                              <a:ext cx="208440" cy="2991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1783080"/>
                              <a:ext cx="425520" cy="1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1490400"/>
                              <a:ext cx="214560" cy="2941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3840" y="119124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1708200"/>
                              <a:ext cx="2520" cy="756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5840" y="178308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178488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5280" y="1065960"/>
                              <a:ext cx="1440" cy="1245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6920" y="170532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6880" y="1617120"/>
                              <a:ext cx="1440" cy="1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5488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240" y="10332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0" y="10332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000" y="1077480"/>
                              <a:ext cx="424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" y="103320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1017000"/>
                              <a:ext cx="2484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0" y="10332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240" y="12830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162684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400" y="16268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400" y="187488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7000" y="187488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760" y="18763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3560" y="162360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440" y="15156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5280" y="1200600"/>
                              <a:ext cx="208440" cy="2973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360" y="1197360"/>
                              <a:ext cx="383040" cy="25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240" y="1244520"/>
                              <a:ext cx="180360" cy="248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4640" y="1493280"/>
                              <a:ext cx="210240" cy="2973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1791360"/>
                              <a:ext cx="423720" cy="25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98320"/>
                              <a:ext cx="214560" cy="2959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3000" y="112320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20060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171684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179136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79424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4640" y="171360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2160" y="1605240"/>
                              <a:ext cx="9000" cy="122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960" y="12909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480" y="1380960"/>
                              <a:ext cx="1440" cy="2833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23720"/>
                              <a:ext cx="203760" cy="3398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5600" y="129096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4880" y="15951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13003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1380960"/>
                              <a:ext cx="1440" cy="208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380960"/>
                              <a:ext cx="236880" cy="2559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760" y="1390680"/>
                              <a:ext cx="1440" cy="2462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7240" y="129096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6880" y="15951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8680" y="1380960"/>
                              <a:ext cx="1440" cy="208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720" y="245160"/>
                              <a:ext cx="0" cy="9111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1308600"/>
                              <a:ext cx="227160" cy="2271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168840"/>
                              <a:ext cx="3798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32280"/>
                              <a:ext cx="2271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232280"/>
                              <a:ext cx="303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1560" y="1485360"/>
                            <a:ext cx="6327720" cy="456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06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0" y="1706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" y="17064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80" y="154800"/>
                              <a:ext cx="2484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20" y="1706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3120" y="1596960"/>
                              <a:ext cx="235440" cy="2559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876960"/>
                              <a:ext cx="261000" cy="1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0000" y="876960"/>
                              <a:ext cx="4320" cy="471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520" y="777240"/>
                              <a:ext cx="172080" cy="6588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32520" y="777240"/>
                              <a:ext cx="2520" cy="522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720" y="842400"/>
                              <a:ext cx="173880" cy="806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829080"/>
                              <a:ext cx="1440" cy="471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829080"/>
                              <a:ext cx="261000" cy="1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560" y="873720"/>
                              <a:ext cx="1440" cy="1440"/>
                            </a:xfrm>
                            <a:prstGeom prst="ellipse">
                              <a:avLst/>
                            </a:prstGeom>
                            <a:noFill/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5720" y="846360"/>
                              <a:ext cx="1440" cy="1440"/>
                            </a:xfrm>
                            <a:prstGeom prst="ellipse">
                              <a:avLst/>
                            </a:prstGeom>
                            <a:noFill/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9320" y="325800"/>
                              <a:ext cx="1440" cy="1440"/>
                            </a:xfrm>
                            <a:prstGeom prst="ellipse">
                              <a:avLst/>
                            </a:prstGeom>
                            <a:noFill/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9760" y="707400"/>
                              <a:ext cx="16272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32200" y="1131480"/>
                              <a:ext cx="137160" cy="1785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8600" y="1310400"/>
                              <a:ext cx="50040" cy="216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840" y="1256400"/>
                              <a:ext cx="18360" cy="1530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0840" y="1256400"/>
                              <a:ext cx="53280" cy="2808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9320" y="1332720"/>
                              <a:ext cx="17388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1105920"/>
                              <a:ext cx="50040" cy="248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1105920"/>
                              <a:ext cx="137160" cy="1785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5480" y="9648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9200" y="0"/>
                              <a:ext cx="424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9160" y="2228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5720" y="56628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9520" y="56628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7200" y="5652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0" y="81468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7840" y="81468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680" y="81648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06840" y="140400"/>
                              <a:ext cx="208800" cy="2973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5640" y="137160"/>
                              <a:ext cx="381600" cy="25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75360" y="186480"/>
                              <a:ext cx="181440" cy="2462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7640" y="433440"/>
                              <a:ext cx="210240" cy="2973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2840" y="730800"/>
                              <a:ext cx="424080" cy="25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560" y="438120"/>
                              <a:ext cx="215280" cy="2959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3120" y="62640"/>
                              <a:ext cx="252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3120" y="140400"/>
                              <a:ext cx="252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2840" y="65664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0440" y="654480"/>
                              <a:ext cx="5760" cy="756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5480" y="73080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2840" y="73404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66520" y="2055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46720" y="412560"/>
                              <a:ext cx="43920" cy="34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9040" y="295920"/>
                              <a:ext cx="1440" cy="1339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83440" y="6217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1920" y="2480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8600" y="24804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62920" y="338400"/>
                              <a:ext cx="9000" cy="2559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25160" y="154476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8840" y="167328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3960" y="201672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8840" y="20167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1200" y="226368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360" y="22669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3880" y="142308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8040" y="142308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32840" y="1465560"/>
                              <a:ext cx="424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5160" y="201348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9040" y="18630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184360" y="1589400"/>
                              <a:ext cx="208800" cy="2991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3880" y="1587240"/>
                              <a:ext cx="383040" cy="1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55040" y="1635120"/>
                              <a:ext cx="180360" cy="2462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6240" y="1881360"/>
                              <a:ext cx="208800" cy="2991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720" y="2181240"/>
                              <a:ext cx="425520" cy="1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5080" y="1888560"/>
                              <a:ext cx="215280" cy="2941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2440" y="158940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720" y="2104920"/>
                              <a:ext cx="252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5160" y="218124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720" y="218232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4600" y="1512360"/>
                              <a:ext cx="1440" cy="756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6240" y="210384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0600" y="1905480"/>
                              <a:ext cx="75600" cy="1497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89560" y="1339200"/>
                              <a:ext cx="252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57520" y="1352520"/>
                              <a:ext cx="1440" cy="500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1440" y="155232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5840" y="14306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1440" y="14306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6600" y="1474920"/>
                              <a:ext cx="424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2120" y="143064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2960" y="1414800"/>
                              <a:ext cx="2484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8680" y="14306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5840" y="16808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2400" y="202428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7280" y="202428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9640" y="22712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6640" y="227448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1440" y="202104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9160" y="18266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42440" y="1598760"/>
                              <a:ext cx="208800" cy="2973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1960" y="1595520"/>
                              <a:ext cx="383040" cy="25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3120" y="1641960"/>
                              <a:ext cx="180360" cy="248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3240" y="1891440"/>
                              <a:ext cx="210240" cy="2973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9160" y="2188800"/>
                              <a:ext cx="424080" cy="25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3160" y="1896120"/>
                              <a:ext cx="215280" cy="2959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50880" y="152064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0880" y="159876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9160" y="211428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3240" y="218880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9160" y="219204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3240" y="211140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7680" y="1916280"/>
                              <a:ext cx="78840" cy="997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29840" y="16891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360" y="1779120"/>
                              <a:ext cx="1440" cy="2811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7160" y="1721520"/>
                              <a:ext cx="203760" cy="338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4200" y="168912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3480" y="19926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73560" y="169848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95280" y="1779120"/>
                              <a:ext cx="1440" cy="2088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920" y="1779120"/>
                              <a:ext cx="235440" cy="2559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5360" y="1788840"/>
                              <a:ext cx="1440" cy="2462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6560" y="168912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5840" y="19926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48720" y="1779120"/>
                              <a:ext cx="1440" cy="2088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2280" y="1779120"/>
                              <a:ext cx="235440" cy="2559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6720" y="846360"/>
                              <a:ext cx="2016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7600" y="732600"/>
                              <a:ext cx="4431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xid 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0320" y="844920"/>
                              <a:ext cx="42480" cy="34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480" y="862200"/>
                              <a:ext cx="50040" cy="4068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8760" y="125532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3000" y="3444120"/>
                              <a:ext cx="1440" cy="1440"/>
                            </a:xfrm>
                            <a:prstGeom prst="ellipse">
                              <a:avLst/>
                            </a:prstGeom>
                            <a:noFill/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600" y="3417480"/>
                              <a:ext cx="1440" cy="1440"/>
                            </a:xfrm>
                            <a:prstGeom prst="ellipse">
                              <a:avLst/>
                            </a:prstGeom>
                            <a:noFill/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760" y="2896920"/>
                              <a:ext cx="1440" cy="1440"/>
                            </a:xfrm>
                            <a:prstGeom prst="ellipse">
                              <a:avLst/>
                            </a:prstGeom>
                            <a:noFill/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5280" y="266688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8960" y="25437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4560" y="25437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9720" y="2570400"/>
                              <a:ext cx="424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5240" y="254376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9040" y="25437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8960" y="27939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5520" y="313740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400" y="31374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31341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3120" y="338580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720" y="33858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9760" y="33876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55560" y="2711520"/>
                              <a:ext cx="208800" cy="2973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5440" y="2708280"/>
                              <a:ext cx="383040" cy="25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6240" y="2757240"/>
                              <a:ext cx="180360" cy="2462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360" y="3004200"/>
                              <a:ext cx="210240" cy="2973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2280" y="3301920"/>
                              <a:ext cx="424080" cy="25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280" y="3009240"/>
                              <a:ext cx="215280" cy="2959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4000" y="263376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00" y="271152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2280" y="322776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1320" y="3224520"/>
                              <a:ext cx="432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5280" y="330192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2280" y="330516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7400" y="27144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8120" y="332424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7600" y="40536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920" y="420408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0640" y="36126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6960" y="36126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1400" y="3656160"/>
                              <a:ext cx="424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760" y="44575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9760" y="445428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2520" y="420624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7760" y="42062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7400" y="386388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920" y="373572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2200" y="403668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319920" y="3414240"/>
                              <a:ext cx="2520" cy="1929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8440" y="4096800"/>
                              <a:ext cx="77400" cy="1497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3720" y="429444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3160" y="370260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9640" y="437364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3720" y="4371840"/>
                              <a:ext cx="1440" cy="756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9640" y="4296240"/>
                              <a:ext cx="252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1360" y="378000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560" y="4126680"/>
                              <a:ext cx="180360" cy="2462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9640" y="4371840"/>
                              <a:ext cx="424080" cy="1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3720" y="4072320"/>
                              <a:ext cx="210240" cy="2991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3600" y="3825720"/>
                              <a:ext cx="180360" cy="2462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440" y="3778200"/>
                              <a:ext cx="383040" cy="1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120" y="3780000"/>
                              <a:ext cx="175320" cy="24948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8120" y="2804760"/>
                              <a:ext cx="1440" cy="51228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2160" y="31928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2800" y="28191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7680" y="281916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13800" y="2909520"/>
                              <a:ext cx="7560" cy="2559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7320" y="375336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1360" y="36295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7320" y="36295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2120" y="3674160"/>
                              <a:ext cx="424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360" y="362952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0" y="3613680"/>
                              <a:ext cx="2484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920" y="36295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1360" y="388152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560" y="422316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3160" y="42231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5520" y="44715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2520" y="447480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7320" y="422208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5040" y="40251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560" y="41745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68680" y="3797280"/>
                              <a:ext cx="208800" cy="2991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7480" y="3795840"/>
                              <a:ext cx="383040" cy="1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9360" y="3843720"/>
                              <a:ext cx="180360" cy="2462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480" y="4089960"/>
                              <a:ext cx="210240" cy="2991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4680" y="4389840"/>
                              <a:ext cx="424080" cy="14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400" y="4096800"/>
                              <a:ext cx="215280" cy="2941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6760" y="371988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79728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4680" y="431352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480" y="4389840"/>
                              <a:ext cx="1440" cy="756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680" y="439092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480" y="431208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3920" y="4114800"/>
                              <a:ext cx="78840" cy="997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720" y="4090680"/>
                              <a:ext cx="1440" cy="77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6080" y="387036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8600" y="3960360"/>
                              <a:ext cx="1440" cy="2833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3400" y="3904560"/>
                              <a:ext cx="203760" cy="3384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5120" y="3870360"/>
                              <a:ext cx="5832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4760" y="4175640"/>
                              <a:ext cx="550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5120" y="3960360"/>
                              <a:ext cx="1440" cy="2088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760" y="3960360"/>
                              <a:ext cx="235440" cy="2559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5920" y="3921840"/>
                              <a:ext cx="1198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Univers 57 Condensed" w:hAnsi="Univers 57 Condensed" w:eastAsia="Times New Roman" w:cs="Univers 57 Condensed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" y="3240360"/>
                              <a:ext cx="59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Arial" w:hAnsi="Arial" w:eastAsia="Times New Roman" w:cs="Arial"/>
                                    <w:color w:val="004141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34240" y="794160"/>
                              <a:ext cx="59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8">
                                  <a:moveTo>
                                    <a:pt x="50" y="0"/>
                                  </a:moveTo>
                                  <a:lnTo>
                                    <a:pt x="45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16080" y="4212360"/>
                              <a:ext cx="283320" cy="144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16080" y="4460760"/>
                              <a:ext cx="283320" cy="144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2040" y="3093480"/>
                              <a:ext cx="1906200" cy="365040"/>
                            </a:xfrm>
                            <a:prstGeom prst="rect">
                              <a:avLst/>
                            </a:prstGeom>
                            <a:solidFill>
                              <a:srgbClr val="cce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Univers 57 Condensed" w:hAnsi="Univers 57 Condensed" w:eastAsia="Times New Roman" w:cs="Univers 57 Condensed"/>
                                    <w:color w:val="000000"/>
                                    <w:lang w:val="en-US" w:bidi="ar-SA"/>
                                  </w:rPr>
                                  <w:t>Backbone scissio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4520" y="996120"/>
                              <a:ext cx="3034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Univers 57 Condensed" w:hAnsi="Univers 57 Condensed" w:eastAsia="Times New Roman" w:cs="Univers 57 Condensed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769800" y="1726560"/>
                            <a:ext cx="1291680" cy="94032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Univers 57 Condensed" w:hAnsi="Univers 57 Condensed" w:eastAsia="Times New Roman" w:cs="Univers 57 Condensed"/>
                                  <w:color w:val="000000"/>
                                  <w:lang w:val="en-US" w:bidi="ar-SA"/>
                                </w:rPr>
                                <w:t>Side-cha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Univers 57 Condensed" w:hAnsi="Univers 57 Condensed" w:eastAsia="Times New Roman" w:cs="Univers 57 Condensed"/>
                                  <w:color w:val="000000"/>
                                  <w:lang w:val="en-US" w:bidi="ar-SA"/>
                                </w:rPr>
                                <w:t>sciss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505.1pt" coordorigin="0,0" coordsize="13679,10102">
                <v:rect id="shape_0" stroked="f" o:allowincell="f" style="position:absolute;left:0;top:0;width:13678;height:101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079;width:12209;height:9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Univers 57 Condensed" w:hAnsi="Univers 57 Condensed" w:eastAsia="Times New Roman" w:cs="Univers 57 Condensed"/>
                            <w:color w:val="002775"/>
                            <w:lang w:val="en-US" w:bidi="ar-SA"/>
                          </w:rPr>
                          <w:t>Oxidizer Break Mechanis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2;top:2345;width:8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2;top:2345;width:8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3;top:2345;width:9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4;top:2345;width:8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1;top:8855;width:3244;height:8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Univers 57 Condensed" w:hAnsi="Univers 57 Condensed" w:eastAsia="Times New Roman" w:cs="Univers 57 Condensed"/>
                            <w:color w:val="FF0000"/>
                            <w:lang w:val="en-US" w:bidi="ar-SA"/>
                          </w:rPr>
                          <w:t>Easiest break 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8;top:9257;width:3792;height:8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Univers 57 Condensed" w:hAnsi="Univers 57 Condensed" w:eastAsia="Times New Roman" w:cs="Univers 57 Condensed"/>
                            <w:color w:val="00FF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vertAlign w:val="superscript"/>
                            <w:rFonts w:ascii="Univers 57 Condensed" w:hAnsi="Univers 57 Condensed" w:eastAsia="Times New Roman" w:cs="Univers 57 Condensed"/>
                            <w:color w:val="00FF00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Univers 57 Condensed" w:hAnsi="Univers 57 Condensed" w:eastAsia="Times New Roman" w:cs="Univers 57 Condensed"/>
                            <w:color w:val="00FF00"/>
                            <w:lang w:val="en-US" w:bidi="ar-SA"/>
                          </w:rPr>
                          <w:t xml:space="preserve"> easiest break 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7;top:2729;width:3584;height:3099">
                  <v:shape id="shape_0" stroked="f" o:allowincell="f" style="position:absolute;left:2231;top:2853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4;top:2729;width:6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5;top:3053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0;top:3593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7;top:3593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7;top:3591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8;top:3985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4;top:3985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2;top:3987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27,2923" to="1554,3390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556,2918" to="2155,2921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278,2995" to="2563,3382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233,3384" to="2563,3851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565,3853" to="2231,3856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227,3391" to="1564,3856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551,2801" to="1554,2922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551,2923" to="1554,3044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565,3735" to="1566,3856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222,3732" to="2230,3850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231,3853" to="2232,3974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565,3858" to="1566,3979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2579;top:3025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7;top:3750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6;top:4331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6;top:4331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5;top:4401;width:6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85,3167" to="2596,3739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600,3892" to="2601,4319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1188;top:3681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1;top:3092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1;top:3092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57,3234" to="1170,3636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3300;top:4535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4;top:4737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7;top:5278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6;top:5278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5;top:5667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4;top:5667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1;top:5672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0;top:5273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7;top:5134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93,4605" to="2620,5075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621,4603" to="3223,4604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3347,4678" to="3630,5065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3302,5065" to="3629,5535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632,5537" to="3301,5538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293,5076" to="2630,5538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620,4605" to="2621,4726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632,5419" to="2635,5537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3300,5537" to="3301,5658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632,5540" to="2633,5661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622,4408" to="2623,4603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3302,5415" to="3303,5536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3223,5276" to="3224,5277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1501;top:4548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;top:4356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;top:4356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;top:4426;width:6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9;top:4356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6;top:4331;width:38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8;top:4356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;top:4750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0;top:5291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;top:5291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5682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7;top:5682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;top:5684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1;top:5286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8;top:5116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6,4620" to="823,5087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24,4615" to="1426,4618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551,4689" to="1834,5079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503,5081" to="1833,5548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35,5550" to="1501,5553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496,5089" to="833,5554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23,4498" to="824,4619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23,4620" to="824,4741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35,5433" to="836,5554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503,5550" to="1504,5671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35,5555" to="836,5676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503,5428" to="1504,5549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436,5257" to="1449,5275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475;top:4762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9,4904" to="480,5349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57,4814" to="477,5348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1835;top:4762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4;top:5241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5;top:4777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37,4904" to="1838,5231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904,4904" to="2276,5306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278,4919" to="2279,5306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3649;top:4762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8;top:5241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51,4904" to="3652,5231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2752,3115" to="2752,4549" stroked="t" o:allowincell="f" style="position:absolute;mso-position-horizontal-relative:char">
                    <v:stroke color="#cc0000" weight="50760" joinstyle="miter" endcap="flat"/>
                    <v:fill o:detectmouseclick="t" on="false"/>
                    <w10:wrap type="none"/>
                  </v:line>
                  <v:line id="shape_0" from="1914,4790" to="2271,5147" stroked="t" o:allowincell="f" style="position:absolute;mso-position-horizontal-relative:char">
                    <v:stroke color="#cc0000" weight="50760" joinstyle="miter" endcap="flat"/>
                    <v:fill o:detectmouseclick="t" on="false"/>
                    <w10:wrap type="none"/>
                  </v:line>
                  <v:line id="shape_0" from="1675,2995" to="2272,2995" stroked="t" o:allowincell="f" style="position:absolute;mso-position-horizontal-relative:char">
                    <v:stroke color="#00cc00" weight="50760" joinstyle="miter" endcap="flat"/>
                    <v:fill o:detectmouseclick="t" on="false"/>
                    <w10:wrap type="none"/>
                  </v:line>
                  <v:line id="shape_0" from="957,4670" to="1314,4670" stroked="t" o:allowincell="f" style="position:absolute;mso-position-horizontal-relative:char">
                    <v:stroke color="#00cc00" weight="50760" joinstyle="miter" endcap="flat"/>
                    <v:fill o:detectmouseclick="t" on="false"/>
                    <w10:wrap type="none"/>
                  </v:line>
                  <v:line id="shape_0" from="2871,4670" to="3348,4670" stroked="t" o:allowincell="f" style="position:absolute;mso-position-horizontal-relative:char">
                    <v:stroke color="#00cc00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1798;top:2339;width:9964;height:7191">
                  <v:shape id="shape_0" stroked="f" o:allowincell="f" style="position:absolute;left:1798;top:2608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7;top:2608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0;top:2608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9;top:2583;width:38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9;top:2608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76,4854" to="4346,5256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6639,3720" to="7049,3721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042,3720" to="7048,3793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046,3563" to="7316,3666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046,3563" to="7049,3644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043,3666" to="7316,3792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6639,3645" to="6640,3718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6639,3645" to="7049,3646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oval id="shape_0" stroked="t" o:allowincell="f" style="position:absolute;left:8811;top:3715;width:1;height:1;mso-wrap-style:none;v-text-anchor:middle;mso-position-horizontal-relative:char">
                    <v:fill o:detectmouseclick="t" on="false"/>
                    <v:stroke color="black" weight="11520" joinstyle="miter" endcap="flat"/>
                    <w10:wrap type="none"/>
                  </v:oval>
                  <v:oval id="shape_0" stroked="t" o:allowincell="f" style="position:absolute;left:9098;top:3672;width:1;height:1;mso-wrap-style:none;v-text-anchor:middle;mso-position-horizontal-relative:char">
                    <v:fill o:detectmouseclick="t" on="false"/>
                    <v:stroke color="black" weight="11520" joinstyle="miter" endcap="flat"/>
                    <w10:wrap type="none"/>
                  </v:oval>
                  <v:oval id="shape_0" stroked="t" o:allowincell="f" style="position:absolute;left:9387;top:2852;width:1;height:1;mso-wrap-style:none;v-text-anchor:middle;mso-position-horizontal-relative:char">
                    <v:fill o:detectmouseclick="t" on="false"/>
                    <v:stroke color="black" weight="11520" joinstyle="miter" endcap="flat"/>
                    <w10:wrap type="none"/>
                  </v:oval>
                  <v:shape id="shape_0" stroked="f" o:allowincell="f" style="position:absolute;left:4868;top:3453;width:255;height:5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98,4121" to="5213,4401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134,4403" to="5212,4436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380,4318" to="5408,4558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295,4318" to="5378,4361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135,4438" to="5408,4559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4997,4081" to="5075,4119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078,4081" to="5293,4361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9901;top:2491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34;top:2339;width:6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14;top:2690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0;top:3231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6;top:3231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88;top:3229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99;top:3622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15;top:3622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2;top:3625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95,2560" to="9223,3027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224,2555" to="9824,2558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948,2633" to="10233,3020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904,3022" to="10234,3489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235,3490" to="9902,3493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896,3029" to="9234,3494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220,2438" to="9223,2559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220,2560" to="9223,2681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235,3373" to="9236,3494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893,3370" to="9901,3488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901,3490" to="9902,3611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235,3495" to="9236,3616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10249;top:2663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218;top:2989;width:68;height:53;mso-wrap-style:none;v-text-anchor:middle;mso-position-horizontal-relative:char">
                    <v:imagedata r:id="rId4" o:detectmouseclick="t"/>
                    <v:stroke color="black" weight="11520" joinstyle="miter" endcap="flat"/>
                    <w10:wrap type="none"/>
                  </v:oval>
                  <v:line id="shape_0" from="10253,2805" to="10254,3015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8858;top:3318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0;top:2730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61;top:2730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26,2872" to="8839,3274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10971;top:4772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84;top:4974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08;top:5515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26;top:5515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65;top:5904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02;top:5909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92;top:4580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09;top:4580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11;top:4647;width:6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71;top:5510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78;top:5273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962,4842" to="10290,5312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0292,4839" to="10894,4840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1018,4914" to="11301,5301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0973,5302" to="11301,5772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0303,5774" to="10972,5775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963,5313" to="10301,5775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0290,4842" to="10291,4963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0303,5654" to="10306,5775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0971,5774" to="10972,5895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0303,5776" to="10304,5897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0293,4721" to="10294,4839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0973,5652" to="10974,5773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0775,5340" to="10893,5575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0285,4448" to="10288,4569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0235,4469" to="10236,4547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9170;top:4784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4;top:4592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3;top:4592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06;top:4662;width:6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9;top:4592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5;top:4567;width:38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7;top:4592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4;top:4986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0;top:5527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8;top:5527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7;top:5916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5921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0;top:5522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0;top:5216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64,4857" to="8492,5324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494,4852" to="9096,4855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220,4925" to="9503,5315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173,5318" to="9503,5785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505,5786" to="9172,5789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165,5325" to="8503,5790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492,4734" to="8493,4855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492,4857" to="8493,4978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505,5669" to="8506,5790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173,5786" to="9174,5907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505,5791" to="8506,5912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173,5664" to="9174,5785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991,5357" to="9114,5513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8144;top:4999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48,5141" to="8149,5583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825,5050" to="8145,5582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9505;top:4999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4;top:5477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45;top:5014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507,5141" to="9508,5469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577,5141" to="9947,5543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9948,5156" to="9949,5543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11320;top:4999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19;top:5477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23,5141" to="11324,5469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11392,5141" to="11762,5543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5257;top:3672;width:3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2;top:3493;width:697;height:4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xid 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113;top:3670;width:66;height:53;mso-wrap-style:none;v-text-anchor:middle;mso-position-horizontal-relative:char">
                    <v:imagedata r:id="rId5" o:detectmouseclick="t"/>
                    <v:stroke color="black" weight="11520" joinstyle="miter" endcap="flat"/>
                    <w10:wrap type="none"/>
                  </v:oval>
                  <v:line id="shape_0" from="6145,3697" to="6223,3760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10268;top:4316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582;top:7763;width:1;height:1;mso-wrap-style:none;v-text-anchor:middle;mso-position-horizontal-relative:char">
                    <v:fill o:detectmouseclick="t" on="false"/>
                    <v:stroke color="black" weight="11520" joinstyle="miter" endcap="flat"/>
                    <w10:wrap type="none"/>
                  </v:oval>
                  <v:oval id="shape_0" stroked="t" o:allowincell="f" style="position:absolute;left:5871;top:7721;width:1;height:1;mso-wrap-style:none;v-text-anchor:middle;mso-position-horizontal-relative:char">
                    <v:fill o:detectmouseclick="t" on="false"/>
                    <v:stroke color="black" weight="11520" joinstyle="miter" endcap="flat"/>
                    <w10:wrap type="none"/>
                  </v:oval>
                  <v:oval id="shape_0" stroked="t" o:allowincell="f" style="position:absolute;left:6158;top:6901;width:1;height:1;mso-wrap-style:none;v-text-anchor:middle;mso-position-horizontal-relative:char">
                    <v:fill o:detectmouseclick="t" on="false"/>
                    <v:stroke color="black" weight="11520" joinstyle="miter" endcap="flat"/>
                    <w10:wrap type="none"/>
                  </v:oval>
                  <v:shape id="shape_0" stroked="f" o:allowincell="f" style="position:absolute;left:6672;top:6539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5;top:6345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4;top:6345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7;top:6387;width:6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0;top:6345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6;top:6345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5;top:6739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1;top:7280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9;top:7280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8;top:7275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9;top:7671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8;top:7671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2;top:7674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65,6609" to="5993,7076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995,6604" to="6597,6607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6721,6681" to="7004,7068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6674,7070" to="7004,7537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6006,7539" to="6673,7542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666,7078" to="6004,7543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993,6487" to="5994,6608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993,6609" to="5994,6730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6006,7422" to="6007,7543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6666,7417" to="6672,7538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6672,7539" to="6673,7660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6006,7544" to="6007,7665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7022;top:6614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3;top:7574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6;top:8723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6;top:8960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7;top:8028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7;top:8028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8097;width:6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9359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3;top:9354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6;top:8963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4;top:8963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2;top:8424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6;top:8222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9;top:8696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26,7716" to="7029,8019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512,8791" to="7633,9026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709,9102" to="7710,9223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031,8170" to="7032,8291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041,9227" to="7042,9348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709,9224" to="7710,9342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041,9105" to="7044,9226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028,8292" to="7029,8413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6756,8838" to="7039,9225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041,9224" to="7708,9225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709,8752" to="8039,9222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756,8364" to="8039,8751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030,8289" to="7632,8290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6754,8292" to="7029,8684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7023,6756" to="7024,7562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5628;top:7367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3;top:6779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1;top:6779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99,6921" to="5610,7323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5589;top:8250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2;top:8055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2;top:8055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4;top:8125;width:6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8;top:8055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4;top:8030;width:38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8055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2;top:8452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8;top:8990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7;top:8990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6;top:9381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0;top:9386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9;top:8988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9;top:8678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0;top:8913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83,8319" to="4911,8789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4912,8317" to="5514,8318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639,8392" to="5922,8779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592,8780" to="5922,9250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4923,9252" to="5590,9253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4584,8791" to="4922,9253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4911,8197" to="4912,8318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4911,8319" to="4912,8440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4923,9132" to="4924,9253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592,9252" to="5593,9370" stroked="t" o:allowincell="f" style="position:absolute;flip:x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4923,9254" to="4924,9375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592,9130" to="5593,9251" stroked="t" o:allowincell="f" style="position:absolute;flip: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410,8819" to="5533,8975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5923,8781" to="5924,8902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4563;top:8434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67,8576" to="4568,9021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4244,8488" to="4564,9020" stroked="t" o:allowincell="f" style="position:absolute;flip:xy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8058;top:8434;width:91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7;top:8915;width:86;height:1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58,8576" to="8059,8904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line id="shape_0" from="8128,8576" to="8498,8978" stroked="t" o:allowincell="f" style="position:absolute;mso-position-horizontal-relative:char">
                    <v:stroke color="black" weight="11520" joinstyle="miter" endcap="flat"/>
                    <v:fill o:detectmouseclick="t" on="false"/>
                    <w10:wrap type="none"/>
                  </v:line>
                  <v:shape id="shape_0" stroked="f" o:allowincell="f" style="position:absolute;left:6232;top:8515;width:188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Univers 57 Condensed" w:hAnsi="Univers 57 Condensed" w:eastAsia="Times New Roman" w:cs="Univers 57 Condensed"/>
                              <w:color w:val="000000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2;top:7442;width:93;height:4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Arial" w:hAnsi="Arial" w:eastAsia="Times New Roman" w:cs="Arial"/>
                              <w:color w:val="004141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0,198" path="m50,0l45,62l41,62l3,81l0,124l150,198l150,198l50,0xe" fillcolor="white" stroked="t" o:allowincell="f" style="position:absolute;left:6891;top:3590;width:93;height:123;mso-wrap-style:none;v-text-anchor:middle;mso-position-horizontal-relative:char">
                    <v:fill o:detectmouseclick="t" type="solid" color2="black"/>
                    <v:stroke color="white" joinstyle="round" endcap="flat"/>
                    <w10:wrap type="none"/>
                  </v:shape>
                  <v:line id="shape_0" from="9382,8973" to="9827,8974" stroked="t" o:allowincell="f" style="position:absolute;flip:x;mso-position-horizontal-relative:char">
                    <v:stroke color="red" weight="20880" joinstyle="miter" endcap="flat"/>
                    <v:fill o:detectmouseclick="t" on="false"/>
                    <w10:wrap type="none"/>
                  </v:line>
                  <v:line id="shape_0" from="9382,9364" to="9827,9365" stroked="t" o:allowincell="f" style="position:absolute;flip:x;mso-position-horizontal-relative:char">
                    <v:stroke color="lime" weight="20880" joinstyle="miter" endcap="flat"/>
                    <v:fill o:detectmouseclick="t" on="false"/>
                    <w10:wrap type="none"/>
                  </v:line>
                  <v:shape id="shape_0" fillcolor="#ccecff" stroked="f" o:allowincell="f" style="position:absolute;left:7801;top:7211;width:3001;height:57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Univers 57 Condensed" w:hAnsi="Univers 57 Condensed" w:eastAsia="Times New Roman" w:cs="Univers 57 Condensed"/>
                              <w:color w:val="000000"/>
                              <w:lang w:val="en-US" w:bidi="ar-SA"/>
                            </w:rPr>
                            <w:t>Backbone scission</w:t>
                          </w:r>
                        </w:p>
                      </w:txbxContent>
                    </v:textbox>
                    <v:fill o:detectmouseclick="t" type="solid" color2="#331300"/>
                    <v:stroke color="#3465a4" joinstyle="round" endcap="flat"/>
                    <w10:wrap type="none"/>
                  </v:shape>
                  <v:shape id="shape_0" stroked="f" o:allowincell="f" style="position:absolute;left:9427;top:3908;width:477;height:57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Univers 57 Condensed" w:hAnsi="Univers 57 Condensed" w:eastAsia="Times New Roman" w:cs="Univers 57 Condensed"/>
                              <w:color w:val="000000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ccecff" stroked="f" o:allowincell="f" style="position:absolute;left:10661;top:2719;width:2033;height:14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Univers 57 Condensed" w:hAnsi="Univers 57 Condensed" w:eastAsia="Times New Roman" w:cs="Univers 57 Condensed"/>
                            <w:color w:val="000000"/>
                            <w:lang w:val="en-US" w:bidi="ar-SA"/>
                          </w:rPr>
                          <w:t>Side-cha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Univers 57 Condensed" w:hAnsi="Univers 57 Condensed" w:eastAsia="Times New Roman" w:cs="Univers 57 Condensed"/>
                            <w:color w:val="000000"/>
                            <w:lang w:val="en-US" w:bidi="ar-SA"/>
                          </w:rPr>
                          <w:t>scission</w:t>
                        </w:r>
                      </w:p>
                    </w:txbxContent>
                  </v:textbox>
                  <v:fill o:detectmouseclick="t" type="solid" color2="#3313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57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21:00Z</dcterms:created>
  <dc:creator>ABouras3</dc:creator>
  <dc:description/>
  <cp:keywords/>
  <dc:language>en-US</dc:language>
  <cp:lastModifiedBy>ABouras3</cp:lastModifiedBy>
  <dcterms:modified xsi:type="dcterms:W3CDTF">2009-01-16T10:26:00Z</dcterms:modified>
  <cp:revision>1</cp:revision>
  <dc:subject/>
  <dc:title> </dc:title>
</cp:coreProperties>
</file>