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572389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496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C PARTY 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: Un exposé applicatif du langage C pour les microcontrôl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0.7pt;height:24.8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C PARTY 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: Un exposé applicatif du langage C pour les microcontrôl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ommaire ______________________________________________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rPr/>
      </w:pPr>
      <w:r>
        <w:rPr/>
        <w:t> </w:t>
      </w:r>
      <w:r>
        <w:rPr/>
        <w:t>:PRESENTATION GENER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C pourquoi ? La genèse de C PARTY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C pour qui ?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C facile ?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 pratique 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 long ?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:NUMERATION ET CONVERSION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Décimal, Binaire, bit, hexa, BCD, octets, etc. C par ici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logique combinatoire : ET, OU, NAND, NOR, EXOR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écalage à droite, décalage à gauche, masquages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Les nombres signés et non signés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: LE LANGAGE DE PROGRAMMATION 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ucture d’un programm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s variabl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s constant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s tableaux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s opérateurs arithmétiques, relationnels, logiques, d’affectations, conditionnel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es tests de sélections </w:t>
      </w:r>
      <w:r>
        <w:rPr>
          <w:rFonts w:cs="Calibri" w:ascii="Calibri" w:hAnsi="Calibri"/>
          <w:sz w:val="22"/>
          <w:szCs w:val="22"/>
        </w:rPr>
        <w:t>→</w:t>
      </w:r>
      <w:r>
        <w:rPr>
          <w:sz w:val="22"/>
          <w:szCs w:val="22"/>
        </w:rPr>
        <w:t xml:space="preserve"> If et Switch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GB"/>
        </w:rPr>
        <w:t xml:space="preserve">Les boucles </w:t>
      </w:r>
      <w:r>
        <w:rPr>
          <w:rFonts w:cs="Calibri" w:ascii="Calibri" w:hAnsi="Calibri"/>
          <w:sz w:val="22"/>
          <w:szCs w:val="22"/>
          <w:lang w:val="en-GB"/>
        </w:rPr>
        <w:t>→</w:t>
      </w:r>
      <w:r>
        <w:rPr>
          <w:sz w:val="22"/>
          <w:szCs w:val="22"/>
          <w:lang w:val="en-GB"/>
        </w:rPr>
        <w:t xml:space="preserve"> for(), while(), do… while()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éprocesseur: opérateurs et commandes associé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es</w:t>
      </w:r>
      <w:r>
        <w:rPr>
          <w:sz w:val="22"/>
          <w:szCs w:val="22"/>
        </w:rPr>
        <w:t xml:space="preserve"> fonction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xer du C et de l’assembleur.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: RESSOURCES MICROCONTROLEURS 8 bit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Caractéristiques générales des microcontrôleur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limentation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émoires RAM, EEPROM, FLASH EEPROM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rloge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orts d’entrée/sortie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imers 8 bits et 16 bits / Capture-Compare-PWM (CCP)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atchdog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Reset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es interruption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onvertisseur Analogique-Numérique (ADC) 8bits, 10 bits et 12 bit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omparateurs Analogique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e port série (USART)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e bus I2C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e mode dodo (Sleep mod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: APPLICATION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1"/>
        </w:numPr>
        <w:rPr/>
      </w:pPr>
      <w:r>
        <w:rPr/>
        <w:t>LE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led qui clignote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Une led qui clignote à une fréquence précise (timer + interruption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ux leds qui clignotent à des vitesses différentes (timer+ interruption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led + un bouton poussoir </w:t>
      </w:r>
      <w:r>
        <w:rPr>
          <w:rFonts w:cs="Calibri" w:ascii="Calibri" w:hAnsi="Calibri"/>
          <w:sz w:val="22"/>
          <w:szCs w:val="22"/>
        </w:rPr>
        <w:t>→</w:t>
      </w:r>
      <w:r>
        <w:rPr>
          <w:sz w:val="22"/>
          <w:szCs w:val="22"/>
        </w:rPr>
        <w:t xml:space="preserve"> Variation de luminosité (PWM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8 leds + un bouton poussoir </w:t>
      </w:r>
      <w:r>
        <w:rPr>
          <w:rFonts w:cs="Calibri" w:ascii="Calibri" w:hAnsi="Calibri"/>
          <w:sz w:val="22"/>
          <w:szCs w:val="22"/>
        </w:rPr>
        <w:t>→</w:t>
      </w:r>
      <w:r>
        <w:rPr>
          <w:sz w:val="22"/>
          <w:szCs w:val="22"/>
        </w:rPr>
        <w:t xml:space="preserve"> variations lumineuses, effet scanner, etc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led bicolor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stroboscope à led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vu-mètre à leds (voltmètre/ampèremètre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trice de leds ou comment optimiser les ports du µ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dé électroniqu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ise en œuvre d’une led de forte puiss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/>
        <w:t>Afficheur 7 seg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mpteur/Décompteur 1 digi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mpteur/Décompteur 2 digits (technique du multiplexage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mpteur/Décompteur 4 digits (technique du multiplexage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oltmètre/Ampèremètre 4 digits (multiplexage et ADC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Horloge temps réel </w:t>
      </w:r>
      <w:r>
        <w:rPr>
          <w:rFonts w:cs="Calibri" w:ascii="Calibri" w:hAnsi="Calibri"/>
          <w:sz w:val="22"/>
          <w:szCs w:val="22"/>
        </w:rPr>
        <w:t>→</w:t>
      </w:r>
      <w:r>
        <w:rPr>
          <w:sz w:val="22"/>
          <w:szCs w:val="22"/>
        </w:rPr>
        <w:t xml:space="preserve"> DS1337+2 boutons+4 digits (I2C, interruptions, multiplexag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/>
        <w:t>Afficheur LCD alphanuméri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âblage, initialisation, mise en œuvr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ffichage de caractères spéciaux (utilisation CGRAM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oltmètre/Ampèremètr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Fréquencemètre, Période-mètr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apacimètre, inductancemètre, milliOhmmètr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esure de distance avec des ultra-son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esure de distance avec des leds infrarouge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Une calculatr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/>
        <w:t>Buzzer et haut-parleu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nterfaçage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Générer des fréquence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Un mini piano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Une sirène América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/>
        <w:t>Port série (USAR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RS232 Câblages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RS485 Câblages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Piloter son µC par PC simpl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Bootloa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ootloader pour PIC18F872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00"/>
        <w:sz w:val="16"/>
        <w:szCs w:val="16"/>
      </w:rPr>
      <w:t>C PARTY  un exposé ludique et progressif du forum électronique de Futura Sciences  v1.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6z0">
    <w:name w:val="WW8NumSt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1:09:00Z</dcterms:created>
  <dc:creator>HULK28</dc:creator>
  <dc:description/>
  <cp:keywords/>
  <dc:language>en-US</dc:language>
  <cp:lastModifiedBy>HULK28</cp:lastModifiedBy>
  <dcterms:modified xsi:type="dcterms:W3CDTF">2013-02-04T01:09:00Z</dcterms:modified>
  <cp:revision>2</cp:revision>
  <dc:subject/>
  <dc:title/>
</cp:coreProperties>
</file>