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29400" cy="5029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5029200"/>
                          <a:chOff x="0" y="0"/>
                          <a:chExt cx="6629400" cy="502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9400" cy="502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343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580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1680"/>
                            <a:ext cx="240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5716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00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8576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200400"/>
                            <a:ext cx="434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9718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0862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28576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2514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514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2292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34340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45788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42292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4000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858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714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71468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16002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7146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1468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7720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9718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32004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34290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1148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41148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90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290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354276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714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600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3429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3148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200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80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20040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200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4290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0600" y="34290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3200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4343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4457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7720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77208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657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3657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2860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97180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9718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7200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457200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228920" y="40003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52760" y="3991680"/>
                            <a:ext cx="20952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343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4114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800600" y="457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1280" y="443160"/>
                            <a:ext cx="19548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715000" y="5716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9480" y="5716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05740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1718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40048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60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22860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514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4578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880" y="571680"/>
                            <a:ext cx="720" cy="388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028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0288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10288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57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800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5716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3716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028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371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286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148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2280" y="27432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4860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8002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4860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8002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2286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572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14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4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1430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2200" y="1157040"/>
                            <a:ext cx="25416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629080" y="14860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8080" y="1503720"/>
                            <a:ext cx="25920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800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6880" y="11430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5716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371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1486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160020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6002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371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37160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714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828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858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743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2pt;height:396pt" coordorigin="0,0" coordsize="10440,7920">
                <v:rect id="shape_0" stroked="f" o:allowincell="f" style="position:absolute;left:0;top:0;width:10439;height:79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60;top:540;width:215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,720" to="3239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080" to="3959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900" to="467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900" to="899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260" to="540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0;top:4500;width:215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0,5040" to="773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4680" to="3599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4860" to="3779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4500" to="1259,485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960" to="8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3960" to="900,44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0;top:6660;width:215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,7200" to="3419,72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6840" to="3059,6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7020" to="395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6660" to="899,701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6300" to="540,66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60" to="4680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1080" to="3600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2700" to="3779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2700" to="3059,27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2520" to="3599,28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2700" to="3780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2700" to="360,59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5940" to="3959,59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5940" to="3960,7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4680" to="3060,68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5040" to="3420,71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5400" to="5579,6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red" stroked="t" o:allowincell="f" style="position:absolute;left:5220;top:6480;width:719;height:359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line id="shape_0" from="5400,6480" to="5759,68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480;top:5400;width:71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660,5400" to="7019,57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5579" to="6479,557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20,2700" to="3420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2520" to="4319,252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220,5400" to="5579,54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5220" to="5399,55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5040" to="504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0" to="5039,54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040" to="4680,71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5040" to="6840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red" stroked="t" o:allowincell="f" style="position:absolute;left:7380;top:5400;width:719;height:359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line id="shape_0" from="7560,5400" to="7919,57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040" to="7740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6840" to="5580,7019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5580,7020" to="6119,7020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6120,5940" to="6120,7019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6120,5940" to="8279,5940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6840,5760" to="6840,5939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7740,5760" to="7740,5939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5040,360" to="5040,4679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5040,4680" to="8279,4680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8280,4680" to="8280,5939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4680,7200" to="6839,72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7020" to="7200,73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7200" to="7379,73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61;top:6300;width:719;height:359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855,6286" to="7184,667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6840" to="7020,75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20,6480" to="6839,6480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561;top:720;width:719;height:359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766,698" to="8073,11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red" stroked="t" o:allowincell="f" style="position:absolute;left:9000;top:900;width:719;height:359;mso-wrap-style:none;v-text-anchor:middle;rotation:180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line id="shape_0" from="9180,900" to="9539,12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220;top:3240;width:215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0,3420" to="791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3780" to="8459,3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3600" to="827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3600" to="5759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3960" to="5400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020" to="881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20,900" to="8820,70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620" to="7739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1620" to="809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620" to="9359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900" to="881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1260" to="7920,197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40,900" to="7739,900" stroked="t" o:allowincell="f" style="position:absolute;flip:x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8460,2160" to="8460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620" to="7380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2160" to="845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360" to="7560,899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7560,360" to="9359,360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9360,360" to="9360,899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9360,1260" to="9360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480" to="8459,6480" stroked="t" o:allowincell="f" style="position:absolute;mso-position-horizontal-relative:char">
                  <v:stroke color="purple" weight="9360" joinstyle="miter" endcap="flat"/>
                  <v:fill o:detectmouseclick="t" on="false"/>
                  <w10:wrap type="none"/>
                </v:line>
                <v:line id="shape_0" from="8460,4320" to="8460,6479" stroked="t" o:allowincell="f" style="position:absolute;flip:y;mso-position-horizontal-relative:char">
                  <v:stroke color="purple" weight="9360" joinstyle="miter" endcap="flat"/>
                  <v:fill o:detectmouseclick="t" on="false"/>
                  <w10:wrap type="none"/>
                </v:line>
                <v:line id="shape_0" from="8280,2340" to="828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1260" to="7200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2340" to="8279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1260" to="719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360" to="3599,7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720" to="3959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20" to="39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180" to="3420,5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180" to="3599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300;top:1800;width:71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460,1822" to="6859,21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140;top:2340;width:719;height:359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96,2368" to="4703,267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1260" to="594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2160" to="5939,2519" stroked="t" o:allowincell="f" style="position:absolute;mso-position-horizontal-relative:char">
                  <v:stroke color="purple" weight="9360" joinstyle="miter" endcap="flat"/>
                  <v:fill o:detectmouseclick="t" on="false"/>
                  <w10:wrap type="none"/>
                </v:line>
                <v:line id="shape_0" from="5759,1800" to="5938,215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900" to="6660,1799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6660,2160" to="6660,2339" stroked="t" o:allowincell="f" style="position:absolute;mso-position-horizontal-relative:char">
                  <v:stroke color="purple" weight="9360" joinstyle="miter" endcap="flat"/>
                  <v:fill o:detectmouseclick="t" on="false"/>
                  <w10:wrap type="none"/>
                </v:line>
                <v:line id="shape_0" from="5940,2340" to="6659,2340" stroked="t" o:allowincell="f" style="position:absolute;flip:x;mso-position-horizontal-relative:char">
                  <v:stroke color="purple" weight="9360" joinstyle="miter" endcap="flat"/>
                  <v:fill o:detectmouseclick="t" on="false"/>
                  <w10:wrap type="none"/>
                </v:line>
                <v:line id="shape_0" from="7920,2520" to="7920,4319" stroked="t" o:allowincell="f" style="position:absolute;flip:y;mso-position-horizontal-relative:char">
                  <v:stroke color="purple" weight="9360" joinstyle="miter" endcap="flat"/>
                  <v:fill o:detectmouseclick="t" on="false"/>
                  <w10:wrap type="none"/>
                </v:line>
                <v:line id="shape_0" from="5940,2520" to="7919,2520" stroked="t" o:allowincell="f" style="position:absolute;mso-position-horizontal-relative:char">
                  <v:stroke color="purple" weight="9360" joinstyle="miter" endcap="flat"/>
                  <v:fill o:detectmouseclick="t" on="false"/>
                  <w10:wrap type="none"/>
                </v:line>
                <v:line id="shape_0" from="4500,2160" to="4500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2160" to="5939,2160" stroked="t" o:allowincell="f" style="position:absolute;mso-position-horizontal-relative:char">
                  <v:stroke color="purple" weight="9360" joinstyle="miter" endcap="flat"/>
                  <v:fill o:detectmouseclick="t" on="false"/>
                  <w10:wrap type="none"/>
                </v:line>
                <v:line id="shape_0" from="4500,2700" to="4500,2879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4500,2880" to="5039,2880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3060,1080" to="3060,2159" stroked="t" o:allowincell="f" style="position:absolute;mso-position-horizontal-relative:char">
                  <v:stroke color="purple" weight="9360" joinstyle="miter" endcap="flat"/>
                  <v:fill o:detectmouseclick="t" on="false"/>
                  <w10:wrap type="none"/>
                </v:line>
                <v:line id="shape_0" from="7920,4320" to="8459,4320" stroked="t" o:allowincell="f" style="position:absolute;mso-position-horizontal-relative:char">
                  <v:stroke color="purpl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26695</wp:posOffset>
                </wp:positionV>
                <wp:extent cx="5715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V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+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-17.8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2V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+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5960</wp:posOffset>
                </wp:positionH>
                <wp:positionV relativeFrom="paragraph">
                  <wp:posOffset>-342900</wp:posOffset>
                </wp:positionV>
                <wp:extent cx="54864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7pt;mso-wrap-distance-left:9.05pt;mso-wrap-distance-right:9.05pt;mso-wrap-distance-top:0pt;mso-wrap-distance-bottom:0pt;margin-top:-27pt;mso-position-vertical-relative:text;margin-left:1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9:24:00Z</dcterms:created>
  <dc:creator>Maison</dc:creator>
  <dc:description/>
  <dc:language>en-US</dc:language>
  <cp:lastModifiedBy>Maison</cp:lastModifiedBy>
  <dcterms:modified xsi:type="dcterms:W3CDTF">2008-01-31T17:54:00Z</dcterms:modified>
  <cp:revision>3</cp:revision>
  <dc:subject/>
  <dc:title> </dc:title>
</cp:coreProperties>
</file>