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444444"/>
          <w:sz w:val="20"/>
          <w:szCs w:val="20"/>
          <w:lang w:val="en-GB" w:eastAsia="fr-FR"/>
        </w:rPr>
        <w:t>FREQUENCY MEASUREMENT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Mesure de fréquence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Frequency Span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Balayage en fréquence: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Frequency Range: 150kHz to 1300 M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Gamme de fréquence: 150 kHz à 1300 MHz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Setting Modes: Centre frequency plus Span,</w:t>
        <w:br/>
        <w:t>or Start plus Stop frequencies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Réglages: fréquence centrale + balayage, ou fréquences de départ &amp; d’arrèt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Maximum Span: 1299.85 M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Balayage max: 1299.85 MHz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Minimum Span: 320 kHz, or Zero Span with</w:t>
        <w:br/>
        <w:t>demodulation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320 kHz ou balayage nul avec démodulation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Setting Resolution: 1 kHz at any frequency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Résolution: 1 kHz à toutes les fréquences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Setting Accuracy: Reference Frequency Accuracy for Start, Stop &amp; Centre</w:t>
        <w:br/>
        <w:t>(Zero-Span) frequencies Reference Frequency Accuracy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Précision: précision de la fréquence de référence pour départ, arrêt et zéro: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Initial Accuracy: Better than ± 10 ppm at 20 oC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Précision initiale: &lt; à +/- 10 ppm à 20 °C.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Stability: Better than ± 10 ppm over 10 oC to 30 oC</w:t>
        <w:br/>
      </w:r>
      <w:r>
        <w:rPr>
          <w:rFonts w:cs="Arial" w:ascii="Arial" w:hAnsi="Arial"/>
          <w:color w:val="FF6600"/>
          <w:sz w:val="20"/>
          <w:szCs w:val="20"/>
          <w:lang w:val="en-GB" w:eastAsia="fr-FR"/>
        </w:rPr>
        <w:t>Stabilité: &lt; +/- 10 ppm, entre 10 &amp; 30 °C.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Ageing: Better than ± 3 ppm per year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Dérive: &lt; à 3 ppm par an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Phase Noise</w:t>
        <w:br/>
        <w:t>Phase Noise: Typically -100dBc/Hz at 100kHz, offset at 500M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Bruit de phase: typique -100dBc/Hz à porteuse 500 MHz &amp; 100 kHz d’écart de la porteuse;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Resolution Bandwidth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Bande de résolution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RBW: Selectable 280 kHz or 15 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Filtres de résolution: 280 kHz ou 15 kHz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Video Filtering: Selectable independently of RBW setting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Filtre vidéo: réglable indépendament des filtres de résolution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Markers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Marqueurs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No. of Markers: One, Two (or None)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Nombre de marqueurs: 1, 2, ou aucun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Marker Resolution: 0.1 kHz at all frequencies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Résolution des marqueurs: 0.1 kHz à toutes les fréquences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Marker Accuracy: 1/320th of Span ± 0.1kHz plus reference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Précision des marqueurs: 1/320 de la largeur de balayage +/- 0.1 kHz + erreur référence.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frequency accuracy.Readout: The frequencies at the marker points and the frequency difference</w:t>
        <w:br/>
        <w:t>are displayed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Précision de l’affichage de fréquence: fréquences aux marqueurs &amp; l’écart de fréquences sont affichés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AMPLITUDE MEASUREMENT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Mesure en amplitude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Amplitude Range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Gamme d’amplitude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Display Range: 80 dB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Divisions Affichage: 80 dB.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Reference Level: Selectable as -20 dBm or 0dBm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Niveau de référence: Réglable -20 dBm ou 0 dBm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Amplitude Accuracy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Précision en amplitude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Ref. Level Accuracy: Better than ± 1 dB at 50MHz (20oC ± 5oC)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Précision niveau de référence: &lt; +/- 1dB à 50 MHz (20 °C +/- 5°C)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Flatness: Better than ± 1.5 dB over 0.5MHz to 1300M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Ondulation : &lt; +/- 1.5 dB entre 0.5 MHz et 1300 MHz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Linearity: Better than ± 1 dB over 50dB from reference level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Linéatité: &lt; +/- 1 dB entre 50 dB et le niveau de référence;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 xml:space="preserve"> </w:t>
        <w:br/>
        <w:t>Noise Floor: Better than -90 dBm average displayed noise floor</w:t>
        <w:br/>
        <w:t>(reference level = -20 dBm, RBW = 15 kHz)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Niveau de bruit : &lt; - 90 dBm avec moyennage ( niveau ref= - 20 dBm, RBW = 15 kHz)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Distortion and Spurii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Distorsion et interférences: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3rd Order Intermod.:&lt; –60dBc for two signals at 10dB below reference level (500MHz</w:t>
        <w:br/>
        <w:t>and 501MHz)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Distorsion du 3ème ordre: &lt; 60 dBc pour 2 signaux à 10 dB sous le niveau de ref ( 500 &amp; 501 MHz)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Harmonic: &lt; –60dBc at 10dB below reference level (100MHz)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Harmoniques : &lt; 60 dBc à 10 dB sous le niveau de ref ( 100 MHz)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1st &amp; 2nd Image: &lt;– 55dBc, typically &lt;– 60dBc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1 ère &amp; 2 ème images: &lt; -55 dB, typique: &lt; - 60 dBc.( ??)</w:t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Residual Spurii: Below noise floor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Interférences résiduelles: Sous le plancher de bruit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Markers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Marqueurs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No. of Markers: One, Two (or None)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Nombre de marqueurs: 1, 2 ou aucun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Resolution: 0.1 dB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Résolution: 0.1 dB.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Readout: The level at the marker points and difference are displayed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Affichage: Le niveau au niveau des marqueurs et leurs différences sont affichés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SWEEP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Balayage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Sweep Method: Peak detection for 320 points per sweep. The amplitude and frequency</w:t>
        <w:br/>
        <w:t>of the peak level found within each sub-span is stored (sub-span = span/320)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 xml:space="preserve">Méthode de balayage: détection crête de 320 points/balayage. L’amplitude &amp; la fréquence 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 xml:space="preserve">De chaque niveau de crête trouvé à l’intérieur des sous_balayages est stocké. (…) 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Sweep Time: Set automatically by Span and, RBW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Vitesse de balayage : réglée automatiquement, en fonction de la largeur de balayage et du RBW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Sweep Modes: Normal (continuous), Single, Peak Hold, Average (2 to 256)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Modes de balayage : Normal( continu), mono-coup, crête, maintien, moyenné( 2 à 256)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 xml:space="preserve"> Sweep Control: Run and Stop buttons. 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Peak-hold and Average are reset whenever</w:t>
        <w:br/>
        <w:t>Run is pressed.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Control du balayage: boutons démarrage &amp; arrêt, maintien-crête et moyenné sont remis à zéro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Quand run est pressé ;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SIGNAL INPUT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Signal d’entrée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 xml:space="preserve">Input Connector: SMA connector, 50  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Connecteur d’entré: SMA, 50 Ohms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VSWR: 1.5 : 1 typical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TOS: 1.5, 1 typique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 xml:space="preserve">Maximum Level: + 20 dBm 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Niveau d’entrée max: + 20 dBm.</w:t>
      </w:r>
    </w:p>
    <w:p>
      <w:pPr>
        <w:pStyle w:val="Normal"/>
        <w:rPr>
          <w:rFonts w:ascii="Arial" w:hAnsi="Arial" w:cs="Arial"/>
          <w:color w:val="FF6600"/>
          <w:sz w:val="20"/>
          <w:szCs w:val="20"/>
          <w:lang w:val="en-GB" w:eastAsia="en-US"/>
        </w:rPr>
      </w:pPr>
      <w:r>
        <w:rPr>
          <w:rFonts w:cs="Arial" w:ascii="Arial" w:hAnsi="Arial"/>
          <w:color w:val="FF6600"/>
          <w:sz w:val="20"/>
          <w:szCs w:val="20"/>
          <w:lang w:val="en-GB" w:eastAsia="en-US"/>
        </w:rPr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77" w:hanging="22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>
        <w:i w:val="false"/>
        <w:b w:val="false"/>
        <w:rFonts w:ascii="Bookman Old Style" w:hAnsi="Bookman Old Style" w:cs="Bookman Old Styl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Bookman Old Style" w:hAnsi="Bookman Old Style" w:cs="Bookman Old Style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7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4"/>
        </w:tabs>
        <w:ind w:left="1134" w:hanging="283"/>
      </w:pPr>
      <w:rPr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Bookman Old Style" w:hAnsi="Bookman Old Style" w:cs="Bookman Old Style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7"/>
      </w:pPr>
      <w:rPr>
        <w:i w:val="false"/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Bookman Old Style" w:hAnsi="Bookman Old Style" w:cs="Bookman Old Styl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57"/>
      </w:pPr>
      <w:rPr>
        <w:i w:val="false"/>
        <w:b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</w:rPr>
  </w:style>
  <w:style w:type="character" w:styleId="WW8Num7z0">
    <w:name w:val="WW8Num7z0"/>
    <w:qFormat/>
    <w:rPr>
      <w:rFonts w:ascii="Bookman Old Style" w:hAnsi="Bookman Old Style" w:cs="Bookman Old Styl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cs="Bookman Old Style"/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Bookman Old Style" w:hAnsi="Bookman Old Style" w:cs="Bookman Old Style"/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ortEM">
    <w:name w:val="Rapport EM"/>
    <w:basedOn w:val="Normal"/>
    <w:qFormat/>
    <w:pPr>
      <w:pBdr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Bdr>
      <w:shd w:fill="CCCCCC" w:val="clear"/>
      <w:tabs>
        <w:tab w:val="clear" w:pos="708"/>
        <w:tab w:val="left" w:pos="900" w:leader="none"/>
        <w:tab w:val="left" w:pos="1440" w:leader="none"/>
      </w:tabs>
      <w:jc w:val="center"/>
    </w:pPr>
    <w:rPr>
      <w:rFonts w:ascii="Bookman Old Style" w:hAnsi="Bookman Old Style" w:cs="Bookman Old Style"/>
      <w:b/>
      <w:sz w:val="28"/>
      <w:szCs w:val="28"/>
    </w:rPr>
  </w:style>
  <w:style w:type="paragraph" w:styleId="Titre1">
    <w:name w:val="titre 1"/>
    <w:basedOn w:val="TextBody"/>
    <w:next w:val="TextBody"/>
    <w:qFormat/>
    <w:pPr>
      <w:shd w:fill="CCCCCC" w:val="clear"/>
    </w:pPr>
    <w:rPr/>
  </w:style>
  <w:style w:type="paragraph" w:styleId="Corpstexterapprot">
    <w:name w:val="corps texte rapprot"/>
    <w:basedOn w:val="TextBody"/>
    <w:qFormat/>
    <w:pPr>
      <w:tabs>
        <w:tab w:val="clear" w:pos="708"/>
        <w:tab w:val="left" w:pos="902" w:leader="none"/>
      </w:tabs>
    </w:pPr>
    <w:rPr>
      <w:szCs w:val="22"/>
    </w:rPr>
  </w:style>
  <w:style w:type="paragraph" w:styleId="Titre2rapp">
    <w:name w:val="Titre 2 rapp"/>
    <w:basedOn w:val="Corpstexterapprot"/>
    <w:next w:val="Corpstexterapprot"/>
    <w:qFormat/>
    <w:pPr>
      <w:tabs>
        <w:tab w:val="clear" w:pos="902"/>
        <w:tab w:val="left" w:pos="900" w:leader="none"/>
        <w:tab w:val="left" w:pos="1440" w:leader="none"/>
      </w:tabs>
      <w:jc w:val="both"/>
    </w:pPr>
    <w:rPr>
      <w:b/>
      <w:i/>
    </w:rPr>
  </w:style>
  <w:style w:type="paragraph" w:styleId="Corpstxtrapport">
    <w:name w:val="Corps txt rapport"/>
    <w:basedOn w:val="Corpstexterapprot"/>
    <w:qFormat/>
    <w:pPr>
      <w:spacing w:before="0" w:after="0"/>
      <w:ind w:firstLine="851"/>
      <w:jc w:val="both"/>
    </w:pPr>
    <w:rPr/>
  </w:style>
  <w:style w:type="paragraph" w:styleId="Titre3rapport">
    <w:name w:val="Titre 3 rapport"/>
    <w:basedOn w:val="Corpstxtrapport"/>
    <w:next w:val="Corpstxt2rapport"/>
    <w:qFormat/>
    <w:pPr>
      <w:jc w:val="both"/>
    </w:pPr>
    <w:rPr>
      <w:b/>
      <w:smallCaps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itre4rapport">
    <w:name w:val="Titre 4 rapport"/>
    <w:basedOn w:val="Normal"/>
    <w:qFormat/>
    <w:pPr>
      <w:numPr>
        <w:ilvl w:val="0"/>
        <w:numId w:val="6"/>
      </w:numPr>
      <w:tabs>
        <w:tab w:val="clear" w:pos="708"/>
        <w:tab w:val="left" w:pos="902" w:leader="none"/>
      </w:tabs>
    </w:pPr>
    <w:rPr>
      <w:rFonts w:ascii="Bookman Old Style" w:hAnsi="Bookman Old Style" w:cs="Bookman Old Style"/>
      <w:b/>
      <w:bCs/>
      <w:sz w:val="22"/>
      <w:szCs w:val="22"/>
    </w:rPr>
  </w:style>
  <w:style w:type="paragraph" w:styleId="Titre5rapport">
    <w:name w:val="Titre 5 rapport"/>
    <w:basedOn w:val="Corpstxtrapport"/>
    <w:next w:val="Corpstxtrapport"/>
    <w:qFormat/>
    <w:pPr>
      <w:numPr>
        <w:ilvl w:val="0"/>
        <w:numId w:val="14"/>
      </w:numPr>
    </w:pPr>
    <w:rPr>
      <w:u w:val="double"/>
    </w:rPr>
  </w:style>
  <w:style w:type="paragraph" w:styleId="Titre6rapport">
    <w:name w:val="Titre 6 rapport"/>
    <w:basedOn w:val="Corpstxtrapport"/>
    <w:next w:val="Corpstxtrapport"/>
    <w:qFormat/>
    <w:pPr>
      <w:numPr>
        <w:ilvl w:val="0"/>
        <w:numId w:val="8"/>
      </w:numPr>
    </w:pPr>
    <w:rPr>
      <w:smallCaps/>
    </w:rPr>
  </w:style>
  <w:style w:type="paragraph" w:styleId="Titre7rapport">
    <w:name w:val="Titre 7 rapport"/>
    <w:basedOn w:val="Corpstxtrapport"/>
    <w:next w:val="Corpstxtrapport"/>
    <w:qFormat/>
    <w:pPr>
      <w:numPr>
        <w:ilvl w:val="0"/>
        <w:numId w:val="12"/>
      </w:numPr>
      <w:tabs>
        <w:tab w:val="left" w:pos="720" w:leader="none"/>
        <w:tab w:val="left" w:pos="902" w:leader="none"/>
      </w:tabs>
    </w:pPr>
    <w:rPr/>
  </w:style>
  <w:style w:type="paragraph" w:styleId="Corpstxt2rapport">
    <w:name w:val="Corps txt 2 rapport"/>
    <w:basedOn w:val="Corpstxtrapport"/>
    <w:qFormat/>
    <w:pPr>
      <w:tabs>
        <w:tab w:val="left" w:pos="720" w:leader="none"/>
        <w:tab w:val="left" w:pos="902" w:leader="none"/>
        <w:tab w:val="left" w:pos="1440" w:leader="none"/>
        <w:tab w:val="left" w:pos="1800" w:leader="none"/>
      </w:tabs>
      <w:ind w:left="1080" w:firstLine="851"/>
    </w:pPr>
    <w:rPr/>
  </w:style>
  <w:style w:type="paragraph" w:styleId="Enumrationrapport">
    <w:name w:val="Enumération rapport"/>
    <w:basedOn w:val="Corpstxtrapport"/>
    <w:next w:val="Corpstxtrapport"/>
    <w:qFormat/>
    <w:pPr>
      <w:numPr>
        <w:ilvl w:val="0"/>
        <w:numId w:val="2"/>
      </w:numPr>
    </w:pPr>
    <w:rPr/>
  </w:style>
  <w:style w:type="paragraph" w:styleId="Titre1rapport">
    <w:name w:val="Titre 1 rapport"/>
    <w:basedOn w:val="Corpstxtrapport"/>
    <w:next w:val="Corpstxtrapport"/>
    <w:qFormat/>
    <w:pPr>
      <w:shd w:fill="CCCCCC" w:val="clear"/>
    </w:pPr>
    <w:rPr/>
  </w:style>
  <w:style w:type="paragraph" w:styleId="StyleTitre41rapportGras">
    <w:name w:val="Style Titre 4.1 rapport + Gras"/>
    <w:basedOn w:val="Corpstxtrapport"/>
    <w:qFormat/>
    <w:pPr>
      <w:ind w:firstLine="567"/>
    </w:pPr>
    <w:rPr>
      <w:b/>
      <w:bCs/>
    </w:rPr>
  </w:style>
  <w:style w:type="paragraph" w:styleId="StyleTitre6rapportPetitesmajuscules">
    <w:name w:val="Style Titre 6 rapport + Petites majuscules"/>
    <w:basedOn w:val="Titre6rapport"/>
    <w:qFormat/>
    <w:pPr>
      <w:numPr>
        <w:ilvl w:val="0"/>
        <w:numId w:val="0"/>
      </w:numPr>
      <w:ind w:hanging="0"/>
    </w:pPr>
    <w:rPr/>
  </w:style>
  <w:style w:type="paragraph" w:styleId="StyleCorpstxt2rapportGauche19cmAprs6pt">
    <w:name w:val="Style Corps txt 2 rapport + Gauche :  19 cm Après : 6 pt"/>
    <w:basedOn w:val="Corpstxt2rapport"/>
    <w:qFormat/>
    <w:pPr>
      <w:spacing w:before="0" w:after="120"/>
      <w:ind w:left="1077" w:firstLine="851"/>
    </w:pPr>
    <w:rPr>
      <w:szCs w:val="20"/>
    </w:rPr>
  </w:style>
  <w:style w:type="paragraph" w:styleId="StyleCorpstxt2rapportGauche19cmAprs6pt1">
    <w:name w:val="Style Corps txt 2 rapport + Gauche :  19 cm Après : 6 pt1"/>
    <w:basedOn w:val="Corpstxt2rapport"/>
    <w:next w:val="Corpstxt2rapport"/>
    <w:qFormat/>
    <w:pPr>
      <w:spacing w:before="0" w:after="120"/>
      <w:ind w:left="1077" w:firstLine="851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Bookman Old Style" w:hAnsi="Bookman Old Style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Bookman Old Style" w:hAnsi="Bookman Old Style" w:cs="Bookman Old Style"/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Bookman Old Style" w:hAnsi="Bookman Old Style" w:cs="Bookman Old Style"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Bookman Old Style" w:hAnsi="Bookman Old Style" w:cs="Bookman Old Style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Bookman Old Style" w:hAnsi="Bookman Old Style" w:cs="Bookman Old Style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Bookman Old Style" w:hAnsi="Bookman Old Style" w:cs="Bookman Old Style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Bookman Old Style" w:hAnsi="Bookman Old Style" w:cs="Bookman Old Style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Bookman Old Style" w:hAnsi="Bookman Old Style" w:cs="Bookman Old Style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Bookman Old Style" w:hAnsi="Bookman Old Style" w:cs="Bookman Old Style"/>
      <w:sz w:val="20"/>
      <w:szCs w:val="20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Bookman Old Style" w:hAnsi="Bookman Old Style" w:cs="Arial"/>
      <w:b/>
      <w:bCs/>
    </w:rPr>
  </w:style>
  <w:style w:type="paragraph" w:styleId="StyleBookmanOldStyle11ptJustifi1">
    <w:name w:val="Style Bookman Old Style 11 pt Justifié1"/>
    <w:basedOn w:val="Normal"/>
    <w:qFormat/>
    <w:pPr>
      <w:jc w:val="both"/>
    </w:pPr>
    <w:rPr>
      <w:rFonts w:ascii="Bookman Old Style" w:hAnsi="Bookman Old Style" w:cs="Bookman Old Style"/>
      <w:sz w:val="22"/>
      <w:szCs w:val="20"/>
    </w:rPr>
  </w:style>
  <w:style w:type="paragraph" w:styleId="Corpstxtrap">
    <w:name w:val="corps txt rap"/>
    <w:basedOn w:val="Normal"/>
    <w:qFormat/>
    <w:pPr>
      <w:ind w:left="567" w:hanging="567"/>
      <w:jc w:val="both"/>
    </w:pPr>
    <w:rPr>
      <w:rFonts w:ascii="Bookman Old Style" w:hAnsi="Bookman Old Style" w:cs="Bookman Old Style"/>
      <w:sz w:val="22"/>
      <w:szCs w:val="20"/>
    </w:rPr>
  </w:style>
  <w:style w:type="paragraph" w:styleId="Numration1">
    <w:name w:val="énumération 1"/>
    <w:basedOn w:val="StyleBookmanOldStyle11ptJustifi1"/>
    <w:qFormat/>
    <w:pPr>
      <w:numPr>
        <w:ilvl w:val="0"/>
        <w:numId w:val="4"/>
      </w:numPr>
    </w:pPr>
    <w:rPr/>
  </w:style>
  <w:style w:type="paragraph" w:styleId="TITRE1rap">
    <w:name w:val="TITRE 1 rap"/>
    <w:basedOn w:val="StyleBookmanOldStyle11ptJustifi1"/>
    <w:qFormat/>
    <w:pPr/>
    <w:rPr>
      <w:b/>
      <w:sz w:val="28"/>
      <w:szCs w:val="28"/>
    </w:rPr>
  </w:style>
  <w:style w:type="paragraph" w:styleId="TITRE2rap">
    <w:name w:val="TITRE 2 rap"/>
    <w:basedOn w:val="StyleBookmanOldStyle11ptJustifi1"/>
    <w:qFormat/>
    <w:pPr/>
    <w:rPr>
      <w:b/>
      <w:i/>
    </w:rPr>
  </w:style>
  <w:style w:type="paragraph" w:styleId="ITALIQUErap">
    <w:name w:val="iTALIQUE rap"/>
    <w:basedOn w:val="Normal"/>
    <w:qFormat/>
    <w:pPr>
      <w:jc w:val="both"/>
    </w:pPr>
    <w:rPr>
      <w:rFonts w:ascii="Bookman Old Style" w:hAnsi="Bookman Old Style" w:cs="Bookman Old Style"/>
      <w:i/>
      <w:sz w:val="22"/>
      <w:szCs w:val="22"/>
    </w:rPr>
  </w:style>
  <w:style w:type="paragraph" w:styleId="TITRE3rap">
    <w:name w:val="TITRE 3 rap"/>
    <w:basedOn w:val="Normal"/>
    <w:qFormat/>
    <w:pPr>
      <w:numPr>
        <w:ilvl w:val="0"/>
        <w:numId w:val="5"/>
      </w:numPr>
      <w:jc w:val="both"/>
    </w:pPr>
    <w:rPr>
      <w:rFonts w:ascii="Bookman Old Style" w:hAnsi="Bookman Old Style" w:cs="Bookman Old Style"/>
      <w:b/>
      <w:szCs w:val="20"/>
    </w:rPr>
  </w:style>
  <w:style w:type="paragraph" w:styleId="Style14">
    <w:name w:val="Style1"/>
    <w:basedOn w:val="Normal"/>
    <w:next w:val="Corpstxtrap"/>
    <w:qFormat/>
    <w:pPr>
      <w:numPr>
        <w:ilvl w:val="0"/>
        <w:numId w:val="3"/>
      </w:numPr>
      <w:jc w:val="both"/>
    </w:pPr>
    <w:rPr>
      <w:rFonts w:ascii="Bookman Old Style" w:hAnsi="Bookman Old Style" w:cs="Bookman Old Style"/>
      <w:smallCaps/>
      <w:sz w:val="22"/>
      <w:szCs w:val="22"/>
    </w:rPr>
  </w:style>
  <w:style w:type="paragraph" w:styleId="TITRE4rap">
    <w:name w:val="TITRE 4 rap"/>
    <w:basedOn w:val="Normal"/>
    <w:next w:val="Corpstxtrap"/>
    <w:qFormat/>
    <w:pPr>
      <w:numPr>
        <w:ilvl w:val="0"/>
        <w:numId w:val="7"/>
      </w:numPr>
      <w:jc w:val="both"/>
    </w:pPr>
    <w:rPr>
      <w:rFonts w:ascii="Bookman Old Style" w:hAnsi="Bookman Old Style" w:cs="Bookman Old Style"/>
      <w:b/>
      <w:smallCaps/>
      <w:sz w:val="22"/>
      <w:szCs w:val="22"/>
    </w:rPr>
  </w:style>
  <w:style w:type="paragraph" w:styleId="TITRE5rap">
    <w:name w:val="TITRE 5 rap"/>
    <w:basedOn w:val="Normal"/>
    <w:next w:val="Corpstxtrap"/>
    <w:qFormat/>
    <w:pPr>
      <w:ind w:left="357" w:hanging="0"/>
      <w:jc w:val="both"/>
    </w:pPr>
    <w:rPr>
      <w:rFonts w:ascii="Bookman Old Style" w:hAnsi="Bookman Old Style" w:cs="Bookman Old Style"/>
      <w:b/>
      <w:color w:val="FF9900"/>
      <w:sz w:val="22"/>
      <w:szCs w:val="22"/>
    </w:rPr>
  </w:style>
  <w:style w:type="paragraph" w:styleId="TITRE6rap">
    <w:name w:val="TITRE 6 rap"/>
    <w:basedOn w:val="Normal"/>
    <w:next w:val="Corpstxtrap"/>
    <w:qFormat/>
    <w:pPr>
      <w:numPr>
        <w:ilvl w:val="0"/>
        <w:numId w:val="13"/>
      </w:numPr>
      <w:jc w:val="both"/>
    </w:pPr>
    <w:rPr>
      <w:rFonts w:ascii="Bookman Old Style" w:hAnsi="Bookman Old Style" w:cs="Bookman Old Style"/>
      <w:sz w:val="22"/>
      <w:szCs w:val="20"/>
    </w:rPr>
  </w:style>
  <w:style w:type="paragraph" w:styleId="TITRE7rap">
    <w:name w:val="TITRE 7 rap"/>
    <w:basedOn w:val="Normal"/>
    <w:next w:val="Normal"/>
    <w:qFormat/>
    <w:pPr>
      <w:numPr>
        <w:ilvl w:val="0"/>
        <w:numId w:val="1"/>
      </w:numPr>
      <w:jc w:val="both"/>
    </w:pPr>
    <w:rPr>
      <w:rFonts w:ascii="Bookman Old Style" w:hAnsi="Bookman Old Style" w:cs="Bookman Old Style"/>
      <w:sz w:val="22"/>
      <w:szCs w:val="20"/>
    </w:rPr>
  </w:style>
  <w:style w:type="paragraph" w:styleId="Corpstxtrap1">
    <w:name w:val="corps txt rap 1"/>
    <w:basedOn w:val="Corpstxtrap"/>
    <w:next w:val="Corpstxtrap"/>
    <w:qFormat/>
    <w:pPr>
      <w:ind w:left="1021" w:hanging="0"/>
    </w:pPr>
    <w:rPr/>
  </w:style>
  <w:style w:type="paragraph" w:styleId="TITRE8rap">
    <w:name w:val="TITRE 8 rap"/>
    <w:basedOn w:val="Corpstxtrap"/>
    <w:next w:val="Corpstxtrap"/>
    <w:qFormat/>
    <w:pPr>
      <w:ind w:left="0" w:firstLine="567"/>
    </w:pPr>
    <w:rPr>
      <w:b/>
    </w:rPr>
  </w:style>
  <w:style w:type="paragraph" w:styleId="TITRE41rap">
    <w:name w:val="TITRE 4 1 rap"/>
    <w:basedOn w:val="TITRE4rap"/>
    <w:qFormat/>
    <w:pPr>
      <w:numPr>
        <w:ilvl w:val="0"/>
        <w:numId w:val="9"/>
      </w:numPr>
    </w:pPr>
    <w:rPr/>
  </w:style>
  <w:style w:type="paragraph" w:styleId="TITRE42rap">
    <w:name w:val="TITRE 4 2 rap"/>
    <w:basedOn w:val="TITRE4rap"/>
    <w:qFormat/>
    <w:pPr/>
    <w:rPr/>
  </w:style>
  <w:style w:type="paragraph" w:styleId="TITRE43rap">
    <w:name w:val="TITRE 4 3 rap"/>
    <w:basedOn w:val="TITRE42rap"/>
    <w:next w:val="Corpstxtrap"/>
    <w:qFormat/>
    <w:pPr>
      <w:numPr>
        <w:ilvl w:val="0"/>
        <w:numId w:val="11"/>
      </w:numPr>
    </w:pPr>
    <w:rPr/>
  </w:style>
  <w:style w:type="paragraph" w:styleId="TITRE44rap">
    <w:name w:val="TITRE 4 4 rap"/>
    <w:basedOn w:val="TITRE4rap"/>
    <w:next w:val="Corpstxtrap"/>
    <w:qFormat/>
    <w:pPr>
      <w:numPr>
        <w:ilvl w:val="0"/>
        <w:numId w:val="10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18:00Z</dcterms:created>
  <dc:creator> </dc:creator>
  <dc:description/>
  <cp:keywords/>
  <dc:language>en-US</dc:language>
  <cp:lastModifiedBy> </cp:lastModifiedBy>
  <dcterms:modified xsi:type="dcterms:W3CDTF">2008-06-08T13:53:00Z</dcterms:modified>
  <cp:revision>1</cp:revision>
  <dc:subject/>
  <dc:title>FREQUENCY MEASUREMENT</dc:title>
</cp:coreProperties>
</file>