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INPUT</w:t>
      </w:r>
    </w:p>
    <w:p>
      <w:pPr>
        <w:pStyle w:val="Normal"/>
        <w:shd w:fill="FFFFFF" w:val="clear"/>
        <w:rPr>
          <w:rFonts w:ascii="Book Antiqua" w:hAnsi="Book Antiqua" w:cs="Arial"/>
          <w:color w:val="FF6600"/>
          <w:sz w:val="20"/>
          <w:szCs w:val="20"/>
          <w:lang w:val="en-GB" w:eastAsia="fr-FR"/>
        </w:rPr>
      </w:pPr>
      <w:r>
        <w:rPr>
          <w:rFonts w:cs="Arial" w:ascii="Book Antiqua" w:hAnsi="Book Antiqua"/>
          <w:color w:val="FF6600"/>
          <w:sz w:val="20"/>
          <w:szCs w:val="20"/>
          <w:lang w:val="en-GB" w:eastAsia="fr-FR"/>
        </w:rPr>
        <w:t>Entré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444444"/>
          <w:sz w:val="20"/>
          <w:szCs w:val="20"/>
          <w:lang w:val="fr-FR" w:eastAsia="fr-FR"/>
        </w:rPr>
        <w:t>ADC Resolution (Analog AAF): 24 bits</w:t>
        <w:br/>
      </w: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 CAN( filtre anti-repliement analogique)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Sample Resolution (Digital AAF): 32 bit floating point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La résolution du CAN est le nombre de bits de ce CAN.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Résolution échantillon( filtre anti-repliement analogique): 32 bits virgule flottant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La résolution de l’échantillon semble correspondre au nombre de bits sur lequel est codé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ette information par le DSP, après moulinage par le filtre anti-repliement numérique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Coupling: AC/DC, Diff., SE, ICP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Couplage: AC/DC, différentielle, asymétrique, source de courant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ouplage alternatif ou couplage continu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Une liaison asymétrique s’effectue entre un point chaud et la masse Fig 2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Une liaison symétrique s’effectue entre 1 signal en phase et 1 signal en opposition, Fig 1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444444"/>
          <w:sz w:val="20"/>
          <w:szCs w:val="20"/>
          <w:lang w:val="fr-FR" w:eastAsia="fr-FR"/>
        </w:rPr>
        <w:t>Anti-alias Filters: 100 dB protection, all ranges</w:t>
      </w:r>
    </w:p>
    <w:p>
      <w:pPr>
        <w:pStyle w:val="Normal"/>
        <w:shd w:fill="F4F4F4" w:val="clear"/>
        <w:rPr/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Un filtre anti-repliement simple est un filtre passe-bas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Je pense que les 100 dB correspondent à l’écart entre l’atténuation min, dans la bande passante du filtre et la réjection en dehors de la bande passante de ce filtre.</w:t>
        <w:br/>
      </w:r>
      <w:r>
        <w:rPr>
          <w:rFonts w:cs="Arial" w:ascii="Arial" w:hAnsi="Arial"/>
          <w:color w:val="FF6600"/>
          <w:sz w:val="20"/>
          <w:szCs w:val="20"/>
          <w:lang w:val="fr-FR" w:eastAsia="fr-FR"/>
        </w:rPr>
        <w:t>Filtres anti-repliement: 100 dB, sur toutes les gamme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Dynamic Range: 110 dB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Gamme dynamique: 100 dB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Il peut y avoir plusieurs définition d’une gamme dynamique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Une possibilité est l’écart entre le signal max et le signal min que l’on peut analyser, avec une certaine précisio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Input Ranges: 0.1, 1.0, 10.0 V Full Scale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Gammes d’entrée: 0.1, 1.0, 10V pleine échelle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Input Impedance: 100 k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symmetric for Diff.; 100 k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with 50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Ω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 shield to GND for S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Impédance d’entrée: 100 kΩ symétrique différentiel, 100 kΩ avec 50 Ω à la masse pour l’asymétrique;</w:t>
        <w:br/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t>Max Input Voltage: 80vPeak, 2.5vRmsShield (SE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 xml:space="preserve">Tension d’entrée max: 80V crète, 2.5 V eff </w:t>
      </w:r>
      <w:r>
        <w:rPr>
          <w:rFonts w:cs="Arial" w:ascii="Arial" w:hAnsi="Arial"/>
          <w:color w:val="0000FF"/>
          <w:sz w:val="20"/>
          <w:szCs w:val="20"/>
          <w:lang w:val="fr-FR" w:eastAsia="fr-FR"/>
        </w:rPr>
        <w:t xml:space="preserve">blindage/masse </w:t>
      </w:r>
      <w:r>
        <w:rPr>
          <w:rFonts w:cs="Arial" w:ascii="Arial" w:hAnsi="Arial"/>
          <w:color w:val="FF6600"/>
          <w:sz w:val="20"/>
          <w:szCs w:val="20"/>
          <w:lang w:val="fr-FR" w:eastAsia="fr-FR"/>
        </w:rPr>
        <w:t>( asymétrique)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CMRR: 60 dB (typical), f&lt;40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aux de rejection du mode commun: 60 dB typique, f&lt; 40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Accuracy: +/- 0.020dB (0.2%FS) at 1kHz for 15degC &lt; T &lt; 40deg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en amplitude: +/- 0.020dB(0.2% pleine echelle) à 1 kHz, pour 15°C &lt; T &lt; 40°C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Amplitude Ripple: (Digital AAF) - 0.005dB for 0 &lt; f &lt; fS / 2.56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Ondulation d’amplitude: (filtre anti-repliement numérique): 0.005dB pour 0 &lt; f  échantillonage/256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Amplitude Droop: (Analog AAF) - 0.005dB at 5kHz; 0.010dB at 25kHz; 0.050dB at 49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erte d’amplitude(filtre anti-repliement analogique): 0.005dB à 5kHz; etc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Residual Offset: +/- 0.1% FS AND not larger than 3mvDC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ension décalge résiduelle: +/- 0.1% pleine échelle et inférieure à 3mV continu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Phase Accuracy: 0.05deg to 0.5deg for DC to 40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de phase: 0.05 degré à 0.5 degré du continu à 40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Crosstalk between Inputs: &lt;-100 dB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aphonie entrées: &lt;-100dB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Crosstalk between inputs and source:&lt; -90 dB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Diaphonie entre entrée et source: &lt;-90dB;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THD: 100 dB @ 1 kHz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Distorsion harmonique totale: 100bD @ 1 kHz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aratéristiques de la courbe de réponse de l’analyseur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444444"/>
          <w:sz w:val="20"/>
          <w:szCs w:val="20"/>
          <w:lang w:val="en-GB" w:eastAsia="fr-FR"/>
        </w:rPr>
        <w:t>Minimum SampleRate: less than 1Sp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Vitesse d’échantillonnage minimum: &lt; 1 échantillon/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Maximum SampleRate: 204.8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Vitesse d’échantillonnage max: 204.8 kHz.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br/>
        <w:t>Maximum useful Frequency: 40 kHz standard, 93 kHz optional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réquence utile max: 40 kHz standard, 93 kHz en option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>Frequency Accuracy: 25ppm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en-GB" w:eastAsia="fr-FR"/>
        </w:rPr>
        <w:t>Précision en fréquence: 25 ppm(part per million=E10-6)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La précision en fréquence de l’affichage est le 25 millionième de la fréquence affichée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444444"/>
          <w:sz w:val="20"/>
          <w:szCs w:val="20"/>
          <w:lang w:val="fr-FR" w:eastAsia="fr-FR"/>
        </w:rPr>
        <w:t>Time Accuracy: 25ppm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Précision temporelle: 25 ppm.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La précision dans le domaine temporel est le 25 millionième du temps affiché, en µS ou nS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TACHO</w:t>
      </w:r>
    </w:p>
    <w:p>
      <w:pPr>
        <w:pStyle w:val="Normal"/>
        <w:shd w:fill="FFFFFF" w:val="clear"/>
        <w:rPr>
          <w:rFonts w:ascii="Arial" w:hAnsi="Arial" w:cs="Arial"/>
          <w:color w:val="FF6600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Tachymètre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Pas de question sur l’entrée Tachymètre ? Bizarre !!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ette entrée permet de synchroniser l’acquisition des données sur un signal numérique externe, image d’une vitesse de rotation d’une machine tournante (analyse de vibrations)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Max. Frequency: 200 kHz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fr-FR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Fréquence max: 200 kHz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Input Range: +/-24 V FS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0"/>
          <w:szCs w:val="20"/>
          <w:lang w:val="en-GB" w:eastAsia="fr-FR"/>
        </w:rPr>
      </w:pPr>
      <w:r>
        <w:rPr>
          <w:rFonts w:cs="Arial" w:ascii="Arial" w:hAnsi="Arial"/>
          <w:color w:val="FF6600"/>
          <w:sz w:val="20"/>
          <w:szCs w:val="20"/>
          <w:lang w:val="fr-FR" w:eastAsia="fr-FR"/>
        </w:rPr>
        <w:t>Gamme d’entrée: +/- 24 V pleine échelle.</w:t>
      </w:r>
      <w:r>
        <w:rPr>
          <w:rFonts w:cs="Arial" w:ascii="Arial" w:hAnsi="Arial"/>
          <w:color w:val="444444"/>
          <w:sz w:val="20"/>
          <w:szCs w:val="20"/>
          <w:lang w:val="fr-FR" w:eastAsia="fr-FR"/>
        </w:rPr>
        <w:br/>
        <w:t>Adjustable threshol</w:t>
      </w:r>
      <w:r>
        <w:rPr>
          <w:rFonts w:cs="Arial" w:ascii="Arial" w:hAnsi="Arial"/>
          <w:color w:val="444444"/>
          <w:sz w:val="20"/>
          <w:szCs w:val="20"/>
          <w:lang w:val="en-GB" w:eastAsia="fr-FR"/>
        </w:rPr>
        <w:t xml:space="preserve">d, holdoff, prescaling 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Adjustable threshold : seuil de déclenchement réglable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Hold-off : Interdiction de déclenchement  pendant un certain temps réglable, puis déclenchement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Pre-scaling : Normalement, cela correspond à une opération (ax + b) sur les mesures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Mais dans ce cas, je ne comprend pas pourquoi c’est au niveau du déclenchement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ela correspond à un analyseur BF, par FFt, parce qu’il y a les éléments suivants 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couplage AC/DC,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différentes sensibiltés d’entrées,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différentes possibilités de déclenchement,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entrées symétriques ou asymétriques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  <w:t>Réglages de la vitesse d’échantillonage, du RBW.</w:t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</w:r>
    </w:p>
    <w:p>
      <w:pPr>
        <w:pStyle w:val="Normal"/>
        <w:shd w:fill="FFFFFF" w:val="clear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fr-FR" w:eastAsia="fr-FR"/>
        </w:rPr>
      </w:pPr>
      <w:r>
        <w:rPr>
          <w:rFonts w:cs="Arial" w:ascii="Arial" w:hAnsi="Arial"/>
          <w:color w:val="0000FF"/>
          <w:sz w:val="20"/>
          <w:szCs w:val="20"/>
          <w:lang w:val="fr-FR" w:eastAsia="fr-FR"/>
        </w:rPr>
      </w:r>
    </w:p>
    <w:sectPr>
      <w:type w:val="nextPage"/>
      <w:pgSz w:w="11906" w:h="16838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7" w:hanging="22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i w:val="false"/>
        <w:b w:val="false"/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Bookman Old Style" w:hAnsi="Bookman Old Style" w:cs="Bookman Old Style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1134" w:hanging="283"/>
      </w:pPr>
      <w:rPr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7"/>
      </w:pPr>
      <w:rPr>
        <w:i w:val="false"/>
        <w:b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ascii="Bookman Old Style" w:hAnsi="Bookman Old Style" w:cs="Bookman Old Styl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14" w:hanging="357"/>
      </w:pPr>
      <w:rPr>
        <w:i w:val="false"/>
        <w:b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</w:rPr>
  </w:style>
  <w:style w:type="character" w:styleId="WW8Num8z0">
    <w:name w:val="WW8Num8z0"/>
    <w:qFormat/>
    <w:rPr>
      <w:rFonts w:ascii="Bookman Old Style" w:hAnsi="Bookman Old Style" w:cs="Bookman Old Styl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cs="Bookman Old Style"/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Bookman Old Style" w:hAnsi="Bookman Old Style" w:cs="Bookman Old Style"/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ortEM">
    <w:name w:val="Rapport EM"/>
    <w:basedOn w:val="Normal"/>
    <w:qFormat/>
    <w:p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hd w:fill="CCCCCC" w:val="clear"/>
      <w:tabs>
        <w:tab w:val="clear" w:pos="708"/>
        <w:tab w:val="left" w:pos="900" w:leader="none"/>
        <w:tab w:val="left" w:pos="1440" w:leader="none"/>
      </w:tabs>
      <w:jc w:val="center"/>
    </w:pPr>
    <w:rPr>
      <w:rFonts w:ascii="Bookman Old Style" w:hAnsi="Bookman Old Style" w:cs="Bookman Old Style"/>
      <w:b/>
      <w:sz w:val="28"/>
      <w:szCs w:val="28"/>
    </w:rPr>
  </w:style>
  <w:style w:type="paragraph" w:styleId="Titre1">
    <w:name w:val="titre 1"/>
    <w:basedOn w:val="TextBody"/>
    <w:next w:val="TextBody"/>
    <w:qFormat/>
    <w:pPr>
      <w:shd w:fill="CCCCCC" w:val="clear"/>
    </w:pPr>
    <w:rPr/>
  </w:style>
  <w:style w:type="paragraph" w:styleId="Corpstexterapprot">
    <w:name w:val="corps texte rapprot"/>
    <w:basedOn w:val="TextBody"/>
    <w:qFormat/>
    <w:pPr>
      <w:tabs>
        <w:tab w:val="clear" w:pos="708"/>
        <w:tab w:val="left" w:pos="902" w:leader="none"/>
      </w:tabs>
    </w:pPr>
    <w:rPr>
      <w:szCs w:val="22"/>
    </w:rPr>
  </w:style>
  <w:style w:type="paragraph" w:styleId="Titre2rapp">
    <w:name w:val="Titre 2 rapp"/>
    <w:basedOn w:val="Corpstexterapprot"/>
    <w:next w:val="Corpstexterapprot"/>
    <w:qFormat/>
    <w:pPr>
      <w:tabs>
        <w:tab w:val="clear" w:pos="902"/>
        <w:tab w:val="left" w:pos="900" w:leader="none"/>
        <w:tab w:val="left" w:pos="1440" w:leader="none"/>
      </w:tabs>
      <w:jc w:val="both"/>
    </w:pPr>
    <w:rPr>
      <w:b/>
      <w:i/>
    </w:rPr>
  </w:style>
  <w:style w:type="paragraph" w:styleId="Corpstxtrapport">
    <w:name w:val="Corps txt rapport"/>
    <w:basedOn w:val="Corpstexterapprot"/>
    <w:qFormat/>
    <w:pPr>
      <w:spacing w:before="0" w:after="0"/>
      <w:ind w:firstLine="851"/>
      <w:jc w:val="both"/>
    </w:pPr>
    <w:rPr/>
  </w:style>
  <w:style w:type="paragraph" w:styleId="Titre3rapport">
    <w:name w:val="Titre 3 rapport"/>
    <w:basedOn w:val="Corpstxtrapport"/>
    <w:next w:val="Corpstxt2rapport"/>
    <w:qFormat/>
    <w:pPr>
      <w:jc w:val="both"/>
    </w:pPr>
    <w:rPr>
      <w:b/>
      <w:smallCaps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itre4rapport">
    <w:name w:val="Titre 4 rapport"/>
    <w:basedOn w:val="Normal"/>
    <w:qFormat/>
    <w:pPr>
      <w:numPr>
        <w:ilvl w:val="0"/>
        <w:numId w:val="7"/>
      </w:numPr>
      <w:tabs>
        <w:tab w:val="clear" w:pos="708"/>
        <w:tab w:val="left" w:pos="902" w:leader="none"/>
      </w:tabs>
    </w:pPr>
    <w:rPr>
      <w:rFonts w:ascii="Bookman Old Style" w:hAnsi="Bookman Old Style" w:cs="Bookman Old Style"/>
      <w:b/>
      <w:bCs/>
      <w:sz w:val="22"/>
      <w:szCs w:val="22"/>
    </w:rPr>
  </w:style>
  <w:style w:type="paragraph" w:styleId="Titre5rapport">
    <w:name w:val="Titre 5 rapport"/>
    <w:basedOn w:val="Corpstxtrapport"/>
    <w:next w:val="Corpstxtrapport"/>
    <w:qFormat/>
    <w:pPr>
      <w:numPr>
        <w:ilvl w:val="0"/>
        <w:numId w:val="15"/>
      </w:numPr>
    </w:pPr>
    <w:rPr>
      <w:u w:val="double"/>
    </w:rPr>
  </w:style>
  <w:style w:type="paragraph" w:styleId="Titre6rapport">
    <w:name w:val="Titre 6 rapport"/>
    <w:basedOn w:val="Corpstxtrapport"/>
    <w:next w:val="Corpstxtrapport"/>
    <w:qFormat/>
    <w:pPr>
      <w:numPr>
        <w:ilvl w:val="0"/>
        <w:numId w:val="9"/>
      </w:numPr>
    </w:pPr>
    <w:rPr>
      <w:smallCaps/>
    </w:rPr>
  </w:style>
  <w:style w:type="paragraph" w:styleId="Titre7rapport">
    <w:name w:val="Titre 7 rapport"/>
    <w:basedOn w:val="Corpstxtrapport"/>
    <w:next w:val="Corpstxtrapport"/>
    <w:qFormat/>
    <w:pPr>
      <w:numPr>
        <w:ilvl w:val="0"/>
        <w:numId w:val="13"/>
      </w:numPr>
      <w:tabs>
        <w:tab w:val="left" w:pos="720" w:leader="none"/>
        <w:tab w:val="left" w:pos="902" w:leader="none"/>
      </w:tabs>
    </w:pPr>
    <w:rPr/>
  </w:style>
  <w:style w:type="paragraph" w:styleId="Corpstxt2rapport">
    <w:name w:val="Corps txt 2 rapport"/>
    <w:basedOn w:val="Corpstxtrapport"/>
    <w:qFormat/>
    <w:pPr>
      <w:tabs>
        <w:tab w:val="left" w:pos="720" w:leader="none"/>
        <w:tab w:val="left" w:pos="902" w:leader="none"/>
        <w:tab w:val="left" w:pos="1440" w:leader="none"/>
        <w:tab w:val="left" w:pos="1800" w:leader="none"/>
      </w:tabs>
      <w:ind w:left="1080" w:firstLine="851"/>
    </w:pPr>
    <w:rPr/>
  </w:style>
  <w:style w:type="paragraph" w:styleId="Enumrationrapport">
    <w:name w:val="Enumération rapport"/>
    <w:basedOn w:val="Corpstxtrapport"/>
    <w:next w:val="Corpstxtrapport"/>
    <w:qFormat/>
    <w:pPr>
      <w:numPr>
        <w:ilvl w:val="0"/>
        <w:numId w:val="3"/>
      </w:numPr>
    </w:pPr>
    <w:rPr/>
  </w:style>
  <w:style w:type="paragraph" w:styleId="Titre1rapport">
    <w:name w:val="Titre 1 rapport"/>
    <w:basedOn w:val="Corpstxtrapport"/>
    <w:next w:val="Corpstxtrapport"/>
    <w:qFormat/>
    <w:pPr>
      <w:shd w:fill="CCCCCC" w:val="clear"/>
    </w:pPr>
    <w:rPr/>
  </w:style>
  <w:style w:type="paragraph" w:styleId="StyleTitre41rapportGras">
    <w:name w:val="Style Titre 4.1 rapport + Gras"/>
    <w:basedOn w:val="Corpstxtrapport"/>
    <w:qFormat/>
    <w:pPr>
      <w:ind w:firstLine="567"/>
    </w:pPr>
    <w:rPr>
      <w:b/>
      <w:bCs/>
    </w:rPr>
  </w:style>
  <w:style w:type="paragraph" w:styleId="StyleTitre6rapportPetitesmajuscules">
    <w:name w:val="Style Titre 6 rapport + Petites majuscules"/>
    <w:basedOn w:val="Titre6rapport"/>
    <w:qFormat/>
    <w:pPr>
      <w:numPr>
        <w:ilvl w:val="0"/>
        <w:numId w:val="0"/>
      </w:numPr>
      <w:ind w:hanging="0"/>
    </w:pPr>
    <w:rPr/>
  </w:style>
  <w:style w:type="paragraph" w:styleId="StyleCorpstxt2rapportGauche19cmAprs6pt">
    <w:name w:val="Style Corps txt 2 rapport + Gauche :  19 cm Après : 6 pt"/>
    <w:basedOn w:val="Corpstxt2rapport"/>
    <w:qFormat/>
    <w:pPr>
      <w:spacing w:before="0" w:after="120"/>
      <w:ind w:left="1077" w:firstLine="851"/>
    </w:pPr>
    <w:rPr>
      <w:szCs w:val="20"/>
    </w:rPr>
  </w:style>
  <w:style w:type="paragraph" w:styleId="StyleCorpstxt2rapportGauche19cmAprs6pt1">
    <w:name w:val="Style Corps txt 2 rapport + Gauche :  19 cm Après : 6 pt1"/>
    <w:basedOn w:val="Corpstxt2rapport"/>
    <w:next w:val="Corpstxt2rapport"/>
    <w:qFormat/>
    <w:pPr>
      <w:spacing w:before="0" w:after="120"/>
      <w:ind w:left="1077" w:firstLine="851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Bookman Old Style" w:hAnsi="Bookman Old Style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Bookman Old Style" w:hAnsi="Bookman Old Style" w:cs="Bookman Old Style"/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Bookman Old Style" w:hAnsi="Bookman Old Style" w:cs="Bookman Old Style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Bookman Old Style" w:hAnsi="Bookman Old Style" w:cs="Bookman Old Style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Bookman Old Style" w:hAnsi="Bookman Old Style" w:cs="Bookman Old Style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Bookman Old Style" w:hAnsi="Bookman Old Style" w:cs="Bookman Old Style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Bookman Old Style" w:hAnsi="Bookman Old Style" w:cs="Bookman Old Style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Bookman Old Style" w:hAnsi="Bookman Old Style" w:cs="Bookman Old Style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Bookman Old Style" w:hAnsi="Bookman Old Style" w:cs="Bookman Old Style"/>
      <w:sz w:val="20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Bookman Old Style" w:hAnsi="Bookman Old Style" w:cs="Arial"/>
      <w:b/>
      <w:bCs/>
    </w:rPr>
  </w:style>
  <w:style w:type="paragraph" w:styleId="StyleBookmanOldStyle11ptJustifi1">
    <w:name w:val="Style Bookman Old Style 11 pt Justifié1"/>
    <w:basedOn w:val="Normal"/>
    <w:qFormat/>
    <w:p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">
    <w:name w:val="corps txt rap"/>
    <w:basedOn w:val="Normal"/>
    <w:qFormat/>
    <w:pPr>
      <w:ind w:left="567" w:hanging="567"/>
      <w:jc w:val="both"/>
    </w:pPr>
    <w:rPr>
      <w:rFonts w:ascii="Bookman Old Style" w:hAnsi="Bookman Old Style" w:cs="Bookman Old Style"/>
      <w:sz w:val="22"/>
      <w:szCs w:val="20"/>
    </w:rPr>
  </w:style>
  <w:style w:type="paragraph" w:styleId="Numration1">
    <w:name w:val="énumération 1"/>
    <w:basedOn w:val="StyleBookmanOldStyle11ptJustifi1"/>
    <w:qFormat/>
    <w:pPr>
      <w:numPr>
        <w:ilvl w:val="0"/>
        <w:numId w:val="5"/>
      </w:numPr>
    </w:pPr>
    <w:rPr/>
  </w:style>
  <w:style w:type="paragraph" w:styleId="TITRE1rap">
    <w:name w:val="TITRE 1 rap"/>
    <w:basedOn w:val="StyleBookmanOldStyle11ptJustifi1"/>
    <w:qFormat/>
    <w:pPr/>
    <w:rPr>
      <w:b/>
      <w:sz w:val="28"/>
      <w:szCs w:val="28"/>
    </w:rPr>
  </w:style>
  <w:style w:type="paragraph" w:styleId="TITRE2rap">
    <w:name w:val="TITRE 2 rap"/>
    <w:basedOn w:val="StyleBookmanOldStyle11ptJustifi1"/>
    <w:qFormat/>
    <w:pPr/>
    <w:rPr>
      <w:b/>
      <w:i/>
    </w:rPr>
  </w:style>
  <w:style w:type="paragraph" w:styleId="ITALIQUErap">
    <w:name w:val="iTALIQUE rap"/>
    <w:basedOn w:val="Normal"/>
    <w:qFormat/>
    <w:pPr>
      <w:jc w:val="both"/>
    </w:pPr>
    <w:rPr>
      <w:rFonts w:ascii="Bookman Old Style" w:hAnsi="Bookman Old Style" w:cs="Bookman Old Style"/>
      <w:i/>
      <w:sz w:val="22"/>
      <w:szCs w:val="22"/>
    </w:rPr>
  </w:style>
  <w:style w:type="paragraph" w:styleId="TITRE3rap">
    <w:name w:val="TITRE 3 rap"/>
    <w:basedOn w:val="Normal"/>
    <w:qFormat/>
    <w:pPr>
      <w:numPr>
        <w:ilvl w:val="0"/>
        <w:numId w:val="6"/>
      </w:numPr>
      <w:jc w:val="both"/>
    </w:pPr>
    <w:rPr>
      <w:rFonts w:ascii="Bookman Old Style" w:hAnsi="Bookman Old Style" w:cs="Bookman Old Style"/>
      <w:b/>
      <w:szCs w:val="20"/>
    </w:rPr>
  </w:style>
  <w:style w:type="paragraph" w:styleId="Style14">
    <w:name w:val="Style1"/>
    <w:basedOn w:val="Normal"/>
    <w:next w:val="Corpstxtrap"/>
    <w:qFormat/>
    <w:pPr>
      <w:numPr>
        <w:ilvl w:val="0"/>
        <w:numId w:val="4"/>
      </w:numPr>
      <w:jc w:val="both"/>
    </w:pPr>
    <w:rPr>
      <w:rFonts w:ascii="Bookman Old Style" w:hAnsi="Bookman Old Style" w:cs="Bookman Old Style"/>
      <w:smallCaps/>
      <w:sz w:val="22"/>
      <w:szCs w:val="22"/>
    </w:rPr>
  </w:style>
  <w:style w:type="paragraph" w:styleId="TITRE4rap">
    <w:name w:val="TITRE 4 rap"/>
    <w:basedOn w:val="Normal"/>
    <w:next w:val="Corpstxtrap"/>
    <w:qFormat/>
    <w:pPr>
      <w:numPr>
        <w:ilvl w:val="0"/>
        <w:numId w:val="8"/>
      </w:numPr>
      <w:jc w:val="both"/>
    </w:pPr>
    <w:rPr>
      <w:rFonts w:ascii="Bookman Old Style" w:hAnsi="Bookman Old Style" w:cs="Bookman Old Style"/>
      <w:b/>
      <w:smallCaps/>
      <w:sz w:val="22"/>
      <w:szCs w:val="22"/>
    </w:rPr>
  </w:style>
  <w:style w:type="paragraph" w:styleId="TITRE5rap">
    <w:name w:val="TITRE 5 rap"/>
    <w:basedOn w:val="Normal"/>
    <w:next w:val="Corpstxtrap"/>
    <w:qFormat/>
    <w:pPr>
      <w:ind w:left="357" w:hanging="0"/>
      <w:jc w:val="both"/>
    </w:pPr>
    <w:rPr>
      <w:rFonts w:ascii="Bookman Old Style" w:hAnsi="Bookman Old Style" w:cs="Bookman Old Style"/>
      <w:b/>
      <w:color w:val="FF9900"/>
      <w:sz w:val="22"/>
      <w:szCs w:val="22"/>
    </w:rPr>
  </w:style>
  <w:style w:type="paragraph" w:styleId="TITRE6rap">
    <w:name w:val="TITRE 6 rap"/>
    <w:basedOn w:val="Normal"/>
    <w:next w:val="Corpstxtrap"/>
    <w:qFormat/>
    <w:pPr>
      <w:numPr>
        <w:ilvl w:val="0"/>
        <w:numId w:val="14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TITRE7rap">
    <w:name w:val="TITRE 7 rap"/>
    <w:basedOn w:val="Normal"/>
    <w:next w:val="Normal"/>
    <w:qFormat/>
    <w:pPr>
      <w:numPr>
        <w:ilvl w:val="0"/>
        <w:numId w:val="2"/>
      </w:numPr>
      <w:jc w:val="both"/>
    </w:pPr>
    <w:rPr>
      <w:rFonts w:ascii="Bookman Old Style" w:hAnsi="Bookman Old Style" w:cs="Bookman Old Style"/>
      <w:sz w:val="22"/>
      <w:szCs w:val="20"/>
    </w:rPr>
  </w:style>
  <w:style w:type="paragraph" w:styleId="Corpstxtrap1">
    <w:name w:val="corps txt rap 1"/>
    <w:basedOn w:val="Corpstxtrap"/>
    <w:next w:val="Corpstxtrap"/>
    <w:qFormat/>
    <w:pPr>
      <w:ind w:left="1021" w:hanging="0"/>
    </w:pPr>
    <w:rPr/>
  </w:style>
  <w:style w:type="paragraph" w:styleId="TITRE8rap">
    <w:name w:val="TITRE 8 rap"/>
    <w:basedOn w:val="Corpstxtrap"/>
    <w:next w:val="Corpstxtrap"/>
    <w:qFormat/>
    <w:pPr>
      <w:ind w:left="0" w:firstLine="567"/>
    </w:pPr>
    <w:rPr>
      <w:b/>
    </w:rPr>
  </w:style>
  <w:style w:type="paragraph" w:styleId="TITRE41rap">
    <w:name w:val="TITRE 4 1 rap"/>
    <w:basedOn w:val="TITRE4rap"/>
    <w:qFormat/>
    <w:pPr>
      <w:numPr>
        <w:ilvl w:val="0"/>
        <w:numId w:val="10"/>
      </w:numPr>
    </w:pPr>
    <w:rPr/>
  </w:style>
  <w:style w:type="paragraph" w:styleId="TITRE42rap">
    <w:name w:val="TITRE 4 2 rap"/>
    <w:basedOn w:val="TITRE4rap"/>
    <w:qFormat/>
    <w:pPr/>
    <w:rPr/>
  </w:style>
  <w:style w:type="paragraph" w:styleId="TITRE43rap">
    <w:name w:val="TITRE 4 3 rap"/>
    <w:basedOn w:val="TITRE42rap"/>
    <w:next w:val="Corpstxtrap"/>
    <w:qFormat/>
    <w:pPr>
      <w:numPr>
        <w:ilvl w:val="0"/>
        <w:numId w:val="12"/>
      </w:numPr>
    </w:pPr>
    <w:rPr/>
  </w:style>
  <w:style w:type="paragraph" w:styleId="TITRE44rap">
    <w:name w:val="TITRE 4 4 rap"/>
    <w:basedOn w:val="TITRE4rap"/>
    <w:next w:val="Corpstxtrap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30:00Z</dcterms:created>
  <dc:creator> </dc:creator>
  <dc:description/>
  <cp:keywords/>
  <dc:language>en-US</dc:language>
  <cp:lastModifiedBy> </cp:lastModifiedBy>
  <dcterms:modified xsi:type="dcterms:W3CDTF">2008-06-09T11:30:00Z</dcterms:modified>
  <cp:revision>2</cp:revision>
  <dc:subject/>
  <dc:title>INPUT</dc:title>
</cp:coreProperties>
</file>