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EMETTEUR-RECEPTEUR 433Mhz Codé</w:t>
      </w:r>
    </w:p>
    <w:p>
      <w:pPr>
        <w:pStyle w:val="Normal"/>
        <w:rPr/>
      </w:pPr>
      <w:r>
        <w:rPr/>
        <w:br/>
        <w:br/>
        <w:br/>
        <w:br/>
        <w:t>Il s'agit d'un montage de commande à distance fiable car il est codé, c'est à dire qu'il n'est pas sensible aux interférences.</w:t>
        <w:br/>
        <w:t>Le montage est assez coûteux (200 à 300F) car il est composé d'un émetteur et un récepteur mipot 433Mhz.</w:t>
        <w:br/>
        <w:br/>
        <w:br/>
        <w:t>LISTE DES COMPOSANTS POUR L'EMETTEUR :</w:t>
        <w:br/>
        <w:br/>
        <w:t>R1 : 220ohm (rouge, rouge, marron)</w:t>
        <w:br/>
        <w:t>R2 : 100kohm (marron, noir, jaune)</w:t>
        <w:br/>
        <w:t>R3 : 68ohm (bleu, gris, noir)</w:t>
        <w:br/>
        <w:t>R4 : 27kohm (rouge, violet, orange)</w:t>
        <w:br/>
        <w:t>Dz : diode zéner 10V/0.5W</w:t>
        <w:br/>
        <w:t>C1, C2 : 0.1µF céramique multicouche</w:t>
        <w:br/>
        <w:t>C3 à C5 : 100pF céramique</w:t>
        <w:br/>
        <w:t>T : transistor HF BFR90</w:t>
        <w:br/>
        <w:t>L1 : inductance 10µH</w:t>
        <w:br/>
        <w:t>L2 : bobinage *</w:t>
        <w:br/>
        <w:t>IC1 : UM3750 (encodeur)</w:t>
        <w:br/>
        <w:t>IC2 : émetteur MIPOT TX433</w:t>
        <w:br/>
        <w:t>1 support 18 broches</w:t>
        <w:br/>
        <w:t>1 support linéaire 6 broches</w:t>
        <w:br/>
        <w:t>1 embase femelle banane</w:t>
        <w:br/>
        <w:t>1 pile 12V (Ø10, L=30)</w:t>
        <w:br/>
        <w:t>2 picots</w:t>
        <w:br/>
        <w:t>1 antenne (16 à 17cm de long : 1/4 de la longueur d'onde)</w:t>
        <w:br/>
        <w:t>1 bouton poussoir</w:t>
        <w:br/>
        <w:br/>
        <w:t>*bobinage L2 : il est composé de 4 spires réalisées sur mandrin de 4mm de diamètre (ex : queue d'un foret de 4). Ensuite les spires sont à répartir sur une longueur d'environ un centimètre (voire photo).</w:t>
        <w:br/>
        <w:br/>
        <w:br/>
      </w:r>
      <w:r>
        <w:rPr/>
        <w:drawing>
          <wp:inline distT="0" distB="0" distL="0" distR="0">
            <wp:extent cx="4267835" cy="2924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4267835" cy="2924810"/>
                    </a:xfrm>
                    <a:prstGeom prst="rect">
                      <a:avLst/>
                    </a:prstGeom>
                  </pic:spPr>
                </pic:pic>
              </a:graphicData>
            </a:graphic>
          </wp:inline>
        </w:drawing>
      </w:r>
      <w:r>
        <w:rPr/>
        <w:br/>
        <w:br/>
        <w:t>SHEMAS DE L'EMETTEUR :</w:t>
        <w:br/>
        <w:br/>
      </w:r>
      <w:r>
        <w:rPr/>
        <w:drawing>
          <wp:inline distT="0" distB="0" distL="0" distR="0">
            <wp:extent cx="6362700" cy="2886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6362700" cy="2886075"/>
                    </a:xfrm>
                    <a:prstGeom prst="rect">
                      <a:avLst/>
                    </a:prstGeom>
                  </pic:spPr>
                </pic:pic>
              </a:graphicData>
            </a:graphic>
          </wp:inline>
        </w:drawing>
      </w:r>
      <w:r>
        <w:rPr/>
        <w:br/>
        <w:br/>
        <w:t>CIRCUIT IMPRIME (Emetteur) :</w:t>
        <w:br/>
        <w:br/>
      </w:r>
      <w:r>
        <w:rPr/>
        <w:drawing>
          <wp:inline distT="0" distB="0" distL="0" distR="0">
            <wp:extent cx="2057400" cy="3925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0" r="-18" b="-10"/>
                    <a:stretch>
                      <a:fillRect/>
                    </a:stretch>
                  </pic:blipFill>
                  <pic:spPr bwMode="auto">
                    <a:xfrm>
                      <a:off x="0" y="0"/>
                      <a:ext cx="2057400" cy="3925570"/>
                    </a:xfrm>
                    <a:prstGeom prst="rect">
                      <a:avLst/>
                    </a:prstGeom>
                  </pic:spPr>
                </pic:pic>
              </a:graphicData>
            </a:graphic>
          </wp:inline>
        </w:drawing>
      </w:r>
      <w:r>
        <w:rPr/>
        <w:drawing>
          <wp:inline distT="0" distB="0" distL="0" distR="0">
            <wp:extent cx="1333500" cy="2847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13" r="-27" b="-13"/>
                    <a:stretch>
                      <a:fillRect/>
                    </a:stretch>
                  </pic:blipFill>
                  <pic:spPr bwMode="auto">
                    <a:xfrm>
                      <a:off x="0" y="0"/>
                      <a:ext cx="1333500" cy="2847975"/>
                    </a:xfrm>
                    <a:prstGeom prst="rect">
                      <a:avLst/>
                    </a:prstGeom>
                  </pic:spPr>
                </pic:pic>
              </a:graphicData>
            </a:graphic>
          </wp:inline>
        </w:drawing>
      </w:r>
      <w:r>
        <w:rPr/>
        <w:br/>
        <w:br/>
        <w:t>L'émetteur MIPOT :</w:t>
        <w:br/>
        <w:br/>
      </w:r>
      <w:r>
        <w:rPr/>
        <w:drawing>
          <wp:inline distT="0" distB="0" distL="0" distR="0">
            <wp:extent cx="2038350" cy="3276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11" r="-18" b="-11"/>
                    <a:stretch>
                      <a:fillRect/>
                    </a:stretch>
                  </pic:blipFill>
                  <pic:spPr bwMode="auto">
                    <a:xfrm>
                      <a:off x="0" y="0"/>
                      <a:ext cx="2038350" cy="3276600"/>
                    </a:xfrm>
                    <a:prstGeom prst="rect">
                      <a:avLst/>
                    </a:prstGeom>
                  </pic:spPr>
                </pic:pic>
              </a:graphicData>
            </a:graphic>
          </wp:inline>
        </w:drawing>
      </w:r>
      <w:r>
        <w:rPr/>
        <w:br/>
        <w:br/>
        <w:br/>
        <w:br/>
        <w:t>LISTE DES COMPOSANTS POUR LE RECEPTEUR :</w:t>
        <w:br/>
        <w:br/>
        <w:t>IC1 : récepteur MIPOT 433Mhz superhétérodyne AM</w:t>
        <w:br/>
        <w:t>IC2 : UM3750 (décodeur)</w:t>
        <w:br/>
        <w:t>REG : Régulateur 7805</w:t>
        <w:br/>
        <w:t>Batterie 6 à 9 V.</w:t>
        <w:br/>
        <w:t>C1 : 2200µF 25V électrolytique</w:t>
        <w:br/>
        <w:t>C2 : 47µF 10V électrolytique</w:t>
        <w:br/>
        <w:t>C4 : 0.1µF céramique multicouche</w:t>
        <w:br/>
        <w:t>C5 : 100pF céramique</w:t>
        <w:br/>
        <w:t>R1 : 100Kohm (marron, noir, jaune)</w:t>
        <w:br/>
        <w:t>R2 : 1Kohm (marron, noir, rouge)</w:t>
        <w:br/>
        <w:t>D1 : diode 1N4007</w:t>
        <w:br/>
        <w:t>T1 : 2N1711 (NPN)</w:t>
        <w:br/>
        <w:t>Relais 5 à 9V</w:t>
        <w:br/>
        <w:t>Antenne (16 à 17cm de long : 1/4 d'onde)</w:t>
        <w:br/>
        <w:t>Support linéaire 15 broches</w:t>
        <w:br/>
        <w:t>Support 18 broches</w:t>
        <w:br/>
        <w:t>(interrupteur(s))</w:t>
        <w:br/>
        <w:t>(bornes)</w:t>
        <w:br/>
        <w:br/>
        <w:br/>
        <w:t>SHEMAS DU RECEPTEUR :</w:t>
        <w:br/>
        <w:br/>
      </w:r>
      <w:r>
        <w:rPr/>
        <w:drawing>
          <wp:inline distT="0" distB="0" distL="0" distR="0">
            <wp:extent cx="5305425" cy="3248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 r="-7" b="-11"/>
                    <a:stretch>
                      <a:fillRect/>
                    </a:stretch>
                  </pic:blipFill>
                  <pic:spPr bwMode="auto">
                    <a:xfrm>
                      <a:off x="0" y="0"/>
                      <a:ext cx="5305425" cy="3248025"/>
                    </a:xfrm>
                    <a:prstGeom prst="rect">
                      <a:avLst/>
                    </a:prstGeom>
                  </pic:spPr>
                </pic:pic>
              </a:graphicData>
            </a:graphic>
          </wp:inline>
        </w:drawing>
      </w:r>
      <w:r>
        <w:rPr/>
        <w:br/>
        <w:br/>
        <w:t>Le récepteur MIPOT :</w:t>
        <w:br/>
        <w:br/>
      </w:r>
      <w:r>
        <w:rPr/>
        <w:drawing>
          <wp:inline distT="0" distB="0" distL="0" distR="0">
            <wp:extent cx="4133850" cy="3133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1" r="-9" b="-11"/>
                    <a:stretch>
                      <a:fillRect/>
                    </a:stretch>
                  </pic:blipFill>
                  <pic:spPr bwMode="auto">
                    <a:xfrm>
                      <a:off x="0" y="0"/>
                      <a:ext cx="4133850" cy="3133725"/>
                    </a:xfrm>
                    <a:prstGeom prst="rect">
                      <a:avLst/>
                    </a:prstGeom>
                  </pic:spPr>
                </pic:pic>
              </a:graphicData>
            </a:graphic>
          </wp:inline>
        </w:drawing>
      </w:r>
      <w:r>
        <w:rPr/>
        <w:br/>
        <w:br/>
        <w:br/>
        <w:t>Le CODEUR-DECODEUR (UM3750)</w:t>
        <w:br/>
        <w:br/>
        <w:t>Il permet de rendre le récepteur insensible aux interférences et de réduire les chances d'être brouillé par un autre émetteur de même fréquence.</w:t>
        <w:br/>
        <w:t>Le codeur et le décodeur doivent avoir le même code qui est paramétrable grâce aux entrées de programmation.</w:t>
        <w:br/>
        <w:t xml:space="preserve">Le code peut être changer n'importe quand si l'on équipe le codeur et le décodeur avec des petits interrupteurs logés entre la masse et les entrée de programmation. Ainsi on obtient 4096 possibilités (2^12). </w:t>
      </w:r>
      <w:r>
        <w:rPr/>
        <w:drawing>
          <wp:inline distT="0" distB="0" distL="0" distR="0">
            <wp:extent cx="6629400" cy="2800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3" r="-5" b="-13"/>
                    <a:stretch>
                      <a:fillRect/>
                    </a:stretch>
                  </pic:blipFill>
                  <pic:spPr bwMode="auto">
                    <a:xfrm>
                      <a:off x="0" y="0"/>
                      <a:ext cx="6629400" cy="2800350"/>
                    </a:xfrm>
                    <a:prstGeom prst="rect">
                      <a:avLst/>
                    </a:prstGeom>
                  </pic:spPr>
                </pic:pic>
              </a:graphicData>
            </a:graphic>
          </wp:inline>
        </w:drawing>
      </w:r>
    </w:p>
    <w:p>
      <w:pPr>
        <w:pStyle w:val="Normal"/>
        <w:rPr/>
      </w:pPr>
      <w:r>
        <w:rPr/>
        <w:drawing>
          <wp:inline distT="0" distB="0" distL="0" distR="0">
            <wp:extent cx="1905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800" w:right="1800" w:gutter="0" w:header="0" w:top="89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ms-FI"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9:21:00Z</dcterms:created>
  <dc:creator>IBTIHEL</dc:creator>
  <dc:description/>
  <dc:language>en-US</dc:language>
  <cp:lastModifiedBy>IBTIHEL</cp:lastModifiedBy>
  <dcterms:modified xsi:type="dcterms:W3CDTF">2009-07-09T19:22:00Z</dcterms:modified>
  <cp:revision>1</cp:revision>
  <dc:subject/>
  <dc:title>EMETTEUR-RECEPTEUR 433Mhz Codé</dc:title>
</cp:coreProperties>
</file>