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 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BOR: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marque Edoux Samin fabrique dans les annees 60 a 70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B= bloquage ( un seul envoi) OR= orienteur</w:t>
        <w:br/>
        <w:t>c'est un appareil avec portes battentent et porte cabine manuelle.la</w:t>
        <w:br/>
        <w:t>selection ce fait avec des interupteurs en gaine 3 positions dont une neutre</w:t>
        <w:br/>
        <w:t>quand la cabine se trouve devant.( situe pres des relais SM1 SD1).  le</w:t>
        <w:br/>
        <w:t>systeme DAB est une tachy qui controle que les cables se deplacent pendant le</w:t>
        <w:br/>
        <w:t>deplacement tous comme la tacchy dun velo. leve came est un eletroaimant qui</w:t>
        <w:br/>
        <w:t>sert a deverouiller les portes paliere quand la cabine est arrete. le relais</w:t>
        <w:br/>
        <w:t>CA est une priorite cabine.</w:t>
        <w:br/>
        <w:t>les ronds a moitier entoure sont des condensateurs. les contact allant vers le haut sont des NO et ceux allant vers le bas des NC.il ny a pas de parti puissance mais elle est compose d'un simple controle moteur montee descente.</w:t>
        <w:br/>
        <w:br/>
      </w:r>
      <w:r>
        <w:rPr>
          <w:b/>
          <w:bCs/>
          <w:color w:val="FF0000"/>
          <w:sz w:val="28"/>
          <w:szCs w:val="28"/>
        </w:rPr>
        <w:t>AN4</w:t>
      </w:r>
      <w:r>
        <w:rPr>
          <w:b/>
          <w:bCs/>
          <w:color w:val="333333"/>
          <w:sz w:val="28"/>
          <w:szCs w:val="28"/>
        </w:rPr>
        <w:t>: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marque Otis fabrique fin 60 a 75  A=une vitesse  N=porte automatique 4=4personnes</w:t>
        <w:br/>
        <w:t>schema pur otis avec symbole otis les deux barres cote a cote || sont des contacts NO les barres barre sont des contacts NC</w:t>
        <w:br/>
        <w:t>les abreviations des relais sont en anglais ex: B=brake  D=down  U=up DO=door open  DC=door close.....</w:t>
        <w:br/>
        <w:t>la cabine est au niveau le plus bas.1LS qui est la boite d'arret extreme basse est enclanche a linverse de 2LS qui est la boite d'arret haute.d'ou le symbole { sur 1LS</w:t>
        <w:br/>
        <w:t>la selection ce fait par un selecteur mecanique avec 2 bobines SELD et SELU actionne par un contact (IMPD) qui reagi a des aimants places en gaine au entre les etages un vingtaine de cm au dessus et en dessous de l'arret. donc 2 impultions par niveau rencontre. si la cabine se trouve au 3eme niveau les contacts entre les bornes 10-1 et 10-11 sont ouvert. a linverse de SEL2 qui lui na que un contact de ferme L (si la cabine est au 3eme)</w:t>
        <w:br/>
        <w:t>le relais CAP declanche larret.</w:t>
        <w:br/>
        <w:t>le bloc DDP est un systeme qui controle si la cabine est toujours en mouvment grace a R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ms-FI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6:48:00Z</dcterms:created>
  <dc:creator>TOUFIK</dc:creator>
  <dc:description/>
  <dc:language>en-US</dc:language>
  <cp:lastModifiedBy>TOUFIK</cp:lastModifiedBy>
  <dcterms:modified xsi:type="dcterms:W3CDTF">2008-11-16T16:52:00Z</dcterms:modified>
  <cp:revision>1</cp:revision>
  <dc:subject/>
  <dc:title>  </dc:title>
</cp:coreProperties>
</file>