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9039" w:leader="none"/>
        </w:tabs>
        <w:rPr>
          <w:lang w:val="en-GB"/>
        </w:rPr>
      </w:pPr>
      <w:r>
        <w:rPr>
          <w:lang w:val="en-GB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29.4pt;height:23.9pt" type="#_x0000_t75"/>
          <w:control r:id="rId2" w:name="CommandButton1" w:shapeid="control_shape_0"/>
        </w:object>
      </w: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ra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 mo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92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aa zzzzz  eee rrr tttt yyyy uuuu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p ^p^p^^ 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f g opop ^p^p^^ 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sdq dkdk  dkdkdk    kdkdk dk 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Qsqs qs qqs </w:t>
            </w:r>
            <w:r>
              <w:rPr>
                <w:sz w:val="20"/>
                <w:szCs w:val="20"/>
                <w:lang w:val="en-GB"/>
              </w:rPr>
              <w:t>f ffffff   fff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zzzz  eee rrr zzzzz  eee rr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kdk  dkdkdk    kdkdk dk zzzzz  eee rr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zzzz  eee rrr sfsf ggf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sd fg hgh  lml lmlm lmlml po op u u ui iy y uyu yuy u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gh  lml lmlm lmlml po op u 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r sfsf ggf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rr sfsf ggfg lml lmlm lmlml po 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df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h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trt f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gf gf gfg f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vcv    ccvcv    cvc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b jjj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uy io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Lmp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fdf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ggfgf gfg  gfgfgf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33" w:hanging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1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44:00Z</dcterms:created>
  <dc:creator>proprietaire</dc:creator>
  <dc:description/>
  <cp:keywords/>
  <dc:language>en-US</dc:language>
  <cp:lastModifiedBy>proprietaire</cp:lastModifiedBy>
  <dcterms:modified xsi:type="dcterms:W3CDTF">2007-04-12T16:00:00Z</dcterms:modified>
  <cp:revision>3</cp:revision>
  <dc:subject/>
  <dc:title>Aaa zzzzz  eee rrr tttt yyyy uuuu  </dc:title>
</cp:coreProperties>
</file>