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039" w:leader="none"/>
        </w:tabs>
        <w:rPr>
          <w:lang w:val="en-GB"/>
        </w:rPr>
      </w:pPr>
      <w:r>
        <w:rPr>
          <w:lang w:val="en-GB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29.4pt;height:23.9pt" type="#_x0000_t75"/>
          <w:control r:id="rId2" w:name="CommandButton1" w:shapeid="control_shape_0"/>
        </w:objec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ra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 mo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Aaa;zzzz;eee;rr;tttt;yyyy;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e;rrr;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;ppp;ooo;ll;ooo;o;oo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;rtghy;uik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;veveve;''ggg;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 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tt;yyy;uuu;zzzz;eee;rr;tttt;y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aa;zzzz;eee;rr;tttt;yyyy;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ee;rrr;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;o;oo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;rtghy;uik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;veveve;''ggg;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mm;ppp;ooo;ll;ooo 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tt;yyy;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tt;yyy;uuu;zzzz;eee;rr;tttt;y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;rtghy;uik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;veveve;''ggg;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;ll;ooo;o;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g; ooo;ll;ooo;o;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;ll;ooo;o;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21:00Z</dcterms:created>
  <dc:creator>proprietaire</dc:creator>
  <dc:description/>
  <cp:keywords/>
  <dc:language>en-US</dc:language>
  <cp:lastModifiedBy>proprietaire</cp:lastModifiedBy>
  <dcterms:modified xsi:type="dcterms:W3CDTF">2007-04-12T20:45:00Z</dcterms:modified>
  <cp:revision>3</cp:revision>
  <dc:subject/>
  <dc:title> </dc:title>
</cp:coreProperties>
</file>