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ra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 mo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aa;zzzz;eee;rr;tttt;yyyy;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ee;rrr;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;o;oo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;rtghy;uik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;veveve;''ggg;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 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tt;yyy;uuu;zzzz;eee;rr;tttt;y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aa;zzzz;eee;rr;tttt;yyyy;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ee;rrr;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;o;oo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;rtghy;uik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;veveve;''ggg;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 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tt;yyy;uuu;zzzz;eee;rr;tttt;y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;rtghy;uik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;veveve;''ggg;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;ll;ooo;o;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g; ooo;ll;ooo;o;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;ll;ooo;o;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Style14"/>
        <w:rPr>
          <w:lang w:val="en-GB"/>
        </w:rPr>
      </w:pPr>
      <w:r>
        <w:rPr>
          <w:lang w:val="en-GB"/>
        </w:rPr>
      </w:r>
    </w:p>
    <w:p>
      <w:pPr>
        <w:pStyle w:val="Style14"/>
        <w:rPr>
          <w:lang w:val="en-GB"/>
        </w:rPr>
      </w:pPr>
      <w:r>
        <w:rPr>
          <w:lang w:val="en-GB"/>
        </w:rPr>
      </w:r>
    </w:p>
    <w:p>
      <w:pPr>
        <w:pStyle w:val="Style14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34:00Z</dcterms:created>
  <dc:creator>proprietaire</dc:creator>
  <dc:description/>
  <cp:keywords/>
  <dc:language>en-US</dc:language>
  <cp:lastModifiedBy>proprietaire</cp:lastModifiedBy>
  <dcterms:modified xsi:type="dcterms:W3CDTF">2007-04-14T15:42:00Z</dcterms:modified>
  <cp:revision>4</cp:revision>
  <dc:subject/>
  <dc:title>Phrases</dc:title>
</cp:coreProperties>
</file>