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992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ras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. mo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992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Aaa zzzz eee rr tttt yyyy uuuu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GB"/>
              </w:rPr>
              <w:t>eee rrr ttt yyy uu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mmm ppp ooo ll ooo o oo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GB"/>
              </w:rPr>
              <w:t xml:space="preserve">qserf rtghy uik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revv veveve ''ggg gg('g(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GB"/>
              </w:rPr>
              <w:t>mmm ppp ooo ll ooo ttt yyy uu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ttt yyy uu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c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GB"/>
              </w:rPr>
              <w:t>ttt yyy uuu zzzz eee rr tttt y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GB"/>
              </w:rPr>
              <w:t xml:space="preserve">Aaa zzzz eee rr tttt yyyy uuuu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GB"/>
              </w:rPr>
              <w:t>eee rrr ttt yyy uu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mmm ppp ooo ll ooo o oo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GB"/>
              </w:rPr>
              <w:t xml:space="preserve">qserf rtghy uik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revv veveve ''ggg gg('g(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GB"/>
              </w:rPr>
              <w:t>mmm ppp ooo ll ooo ttt yyy uu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ttt yyy uu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c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GB"/>
              </w:rPr>
              <w:t>ttt yyy uuu zzzz eee rr tttt y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  <w:lang w:val="en-GB"/>
              </w:rPr>
              <w:t xml:space="preserve">qserf rtghy uik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revv veveve ''ggg gg('g(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oo ll ooo o oo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g  ooo ll ooo o oo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oo ll ooo o oo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Style14"/>
        <w:rPr>
          <w:lang w:val="en-GB"/>
        </w:rPr>
      </w:pPr>
      <w:r>
        <w:rPr>
          <w:lang w:val="en-GB"/>
        </w:rPr>
      </w:r>
    </w:p>
    <w:p>
      <w:pPr>
        <w:pStyle w:val="Style14"/>
        <w:rPr>
          <w:lang w:val="en-GB"/>
        </w:rPr>
      </w:pPr>
      <w:r>
        <w:rPr>
          <w:lang w:val="en-GB"/>
        </w:rPr>
      </w:r>
    </w:p>
    <w:p>
      <w:pPr>
        <w:pStyle w:val="Style14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425"/>
        </w:tabs>
        <w:ind w:left="425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Arial" w:hAnsi="Arial" w:cs="Arial"/>
    </w:rPr>
  </w:style>
  <w:style w:type="paragraph" w:styleId="Tiret">
    <w:name w:val="Tiret"/>
    <w:basedOn w:val="Normal"/>
    <w:qFormat/>
    <w:pPr>
      <w:numPr>
        <w:ilvl w:val="0"/>
        <w:numId w:val="1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7:26:00Z</dcterms:created>
  <dc:creator>proprietaire</dc:creator>
  <dc:description/>
  <cp:keywords/>
  <dc:language>en-US</dc:language>
  <cp:lastModifiedBy>proprietaire</cp:lastModifiedBy>
  <dcterms:modified xsi:type="dcterms:W3CDTF">2007-04-14T17:30:00Z</dcterms:modified>
  <cp:revision>3</cp:revision>
  <dc:subject/>
  <dc:title>Phrases</dc:title>
</cp:coreProperties>
</file>