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12573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0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2514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189pt;width:197.95pt;height:1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9pt" to="224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00355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23.65pt" to="104.6pt,185.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155</wp:posOffset>
                </wp:positionH>
                <wp:positionV relativeFrom="paragraph">
                  <wp:posOffset>1998345</wp:posOffset>
                </wp:positionV>
                <wp:extent cx="2433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57.35pt" to="239.2pt,157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1260</wp:posOffset>
                </wp:positionH>
                <wp:positionV relativeFrom="paragraph">
                  <wp:posOffset>610870</wp:posOffset>
                </wp:positionV>
                <wp:extent cx="770255" cy="1685290"/>
                <wp:effectExtent l="4445" t="63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400" cy="168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48.1pt" to="154.4pt,180.75pt" stroked="t" o:allowincell="f" style="position:absolute;flip:x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</wp:posOffset>
                </wp:positionH>
                <wp:positionV relativeFrom="paragraph">
                  <wp:posOffset>1576705</wp:posOffset>
                </wp:positionV>
                <wp:extent cx="1685290" cy="770255"/>
                <wp:effectExtent l="2540" t="444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5160" cy="7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124.15pt" to="164.65pt,184.75pt" stroked="t" o:allowincell="f" style="position:absolute;flip:xy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975</wp:posOffset>
                </wp:positionH>
                <wp:positionV relativeFrom="paragraph">
                  <wp:posOffset>1995805</wp:posOffset>
                </wp:positionV>
                <wp:extent cx="209550" cy="394970"/>
                <wp:effectExtent l="3175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9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57.15pt" to="120.7pt,188.2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780</wp:posOffset>
                </wp:positionH>
                <wp:positionV relativeFrom="paragraph">
                  <wp:posOffset>701675</wp:posOffset>
                </wp:positionV>
                <wp:extent cx="316865" cy="116840"/>
                <wp:effectExtent l="635" t="571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46">
                              <a:moveTo>
                                <a:pt x="500" y="0"/>
                              </a:moveTo>
                              <a:cubicBezTo>
                                <a:pt x="411" y="19"/>
                                <a:pt x="183" y="70"/>
                                <a:pt x="69" y="193"/>
                              </a:cubicBezTo>
                              <a:cubicBezTo>
                                <a:pt x="0" y="289"/>
                                <a:pt x="27" y="355"/>
                                <a:pt x="87" y="427"/>
                              </a:cubicBezTo>
                              <a:cubicBezTo>
                                <a:pt x="192" y="523"/>
                                <a:pt x="465" y="622"/>
                                <a:pt x="741" y="634"/>
                              </a:cubicBezTo>
                              <a:cubicBezTo>
                                <a:pt x="1017" y="646"/>
                                <a:pt x="1338" y="604"/>
                                <a:pt x="1512" y="526"/>
                              </a:cubicBezTo>
                              <a:cubicBezTo>
                                <a:pt x="1749" y="412"/>
                                <a:pt x="1740" y="317"/>
                                <a:pt x="1715" y="232"/>
                              </a:cubicBezTo>
                              <a:cubicBezTo>
                                <a:pt x="1653" y="100"/>
                                <a:pt x="1395" y="25"/>
                                <a:pt x="1278" y="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46" path="m500,0c411,19,183,70,69,193c0,289,27,355,87,427c192,523,465,622,741,634c1017,646,1338,604,1512,526c1749,412,1740,317,1715,232c1653,100,1395,25,1278,1e" stroked="t" o:allowincell="f" style="position:absolute;margin-left:91.4pt;margin-top:55.25pt;width:24.9pt;height:9.1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1668145</wp:posOffset>
                </wp:positionH>
                <wp:positionV relativeFrom="paragraph">
                  <wp:posOffset>848360</wp:posOffset>
                </wp:positionV>
                <wp:extent cx="316865" cy="116840"/>
                <wp:effectExtent l="0" t="28575" r="12065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800">
                          <a:off x="0" y="0"/>
                          <a:ext cx="3168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46">
                              <a:moveTo>
                                <a:pt x="500" y="0"/>
                              </a:moveTo>
                              <a:cubicBezTo>
                                <a:pt x="411" y="19"/>
                                <a:pt x="183" y="70"/>
                                <a:pt x="69" y="193"/>
                              </a:cubicBezTo>
                              <a:cubicBezTo>
                                <a:pt x="0" y="289"/>
                                <a:pt x="27" y="355"/>
                                <a:pt x="87" y="427"/>
                              </a:cubicBezTo>
                              <a:cubicBezTo>
                                <a:pt x="192" y="523"/>
                                <a:pt x="465" y="622"/>
                                <a:pt x="741" y="634"/>
                              </a:cubicBezTo>
                              <a:cubicBezTo>
                                <a:pt x="1017" y="646"/>
                                <a:pt x="1338" y="604"/>
                                <a:pt x="1512" y="526"/>
                              </a:cubicBezTo>
                              <a:cubicBezTo>
                                <a:pt x="1749" y="412"/>
                                <a:pt x="1740" y="317"/>
                                <a:pt x="1715" y="232"/>
                              </a:cubicBezTo>
                              <a:cubicBezTo>
                                <a:pt x="1653" y="100"/>
                                <a:pt x="1395" y="25"/>
                                <a:pt x="1278" y="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46" path="m500,0c411,19,183,70,69,193c0,289,27,355,87,427c192,523,465,622,741,634c1017,646,1338,604,1512,526c1749,412,1740,317,1715,232c1653,100,1395,25,1278,1e" stroked="t" o:allowincell="f" style="position:absolute;margin-left:131.35pt;margin-top:66.75pt;width:24.9pt;height:9.15pt;mso-wrap-style:none;v-text-anchor:middle;rotation:20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0</wp:posOffset>
                </wp:positionH>
                <wp:positionV relativeFrom="paragraph">
                  <wp:posOffset>1436370</wp:posOffset>
                </wp:positionV>
                <wp:extent cx="200025" cy="78105"/>
                <wp:effectExtent l="571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23">
                              <a:moveTo>
                                <a:pt x="0" y="28"/>
                              </a:moveTo>
                              <a:cubicBezTo>
                                <a:pt x="57" y="9"/>
                                <a:pt x="111" y="0"/>
                                <a:pt x="177" y="18"/>
                              </a:cubicBezTo>
                              <a:cubicBezTo>
                                <a:pt x="261" y="51"/>
                                <a:pt x="279" y="72"/>
                                <a:pt x="315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23" path="m0,28c57,9,111,0,177,18c261,51,279,72,315,123e" stroked="t" o:allowincell="f" style="position:absolute;margin-left:105pt;margin-top:113.1pt;width:15.7pt;height:6.1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1654810</wp:posOffset>
                </wp:positionV>
                <wp:extent cx="45085" cy="450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.45pt;margin-top:13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8585</wp:posOffset>
                </wp:positionH>
                <wp:positionV relativeFrom="paragraph">
                  <wp:posOffset>1365885</wp:posOffset>
                </wp:positionV>
                <wp:extent cx="515620" cy="141605"/>
                <wp:effectExtent l="53975" t="0" r="234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1400">
                          <a:off x="0" y="0"/>
                          <a:ext cx="515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23">
                              <a:moveTo>
                                <a:pt x="0" y="28"/>
                              </a:moveTo>
                              <a:cubicBezTo>
                                <a:pt x="57" y="9"/>
                                <a:pt x="111" y="0"/>
                                <a:pt x="177" y="18"/>
                              </a:cubicBezTo>
                              <a:cubicBezTo>
                                <a:pt x="261" y="51"/>
                                <a:pt x="279" y="72"/>
                                <a:pt x="315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23" path="m0,28c57,9,111,0,177,18c261,51,279,72,315,123e" stroked="t" o:allowincell="f" style="position:absolute;margin-left:108.6pt;margin-top:107.55pt;width:40.55pt;height:11.1pt;mso-wrap-style:none;v-text-anchor:middle;rotation:10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9845</wp:posOffset>
                </wp:positionH>
                <wp:positionV relativeFrom="paragraph">
                  <wp:posOffset>1790065</wp:posOffset>
                </wp:positionV>
                <wp:extent cx="296545" cy="112395"/>
                <wp:effectExtent l="33020" t="0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1400">
                          <a:off x="0" y="0"/>
                          <a:ext cx="2966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23">
                              <a:moveTo>
                                <a:pt x="0" y="28"/>
                              </a:moveTo>
                              <a:cubicBezTo>
                                <a:pt x="57" y="9"/>
                                <a:pt x="111" y="0"/>
                                <a:pt x="177" y="18"/>
                              </a:cubicBezTo>
                              <a:cubicBezTo>
                                <a:pt x="261" y="51"/>
                                <a:pt x="279" y="72"/>
                                <a:pt x="315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23" path="m0,28c57,9,111,0,177,18c261,51,279,72,315,123e" stroked="t" o:allowincell="f" style="position:absolute;margin-left:102.35pt;margin-top:140.9pt;width:23.3pt;height:8.8pt;mso-wrap-style:none;v-text-anchor:middle;rotation:10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9530</wp:posOffset>
                </wp:positionH>
                <wp:positionV relativeFrom="paragraph">
                  <wp:posOffset>1233805</wp:posOffset>
                </wp:positionV>
                <wp:extent cx="281305" cy="2381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97.15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5475</wp:posOffset>
                </wp:positionH>
                <wp:positionV relativeFrom="paragraph">
                  <wp:posOffset>395605</wp:posOffset>
                </wp:positionV>
                <wp:extent cx="281305" cy="2381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31.1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1260</wp:posOffset>
                </wp:positionH>
                <wp:positionV relativeFrom="paragraph">
                  <wp:posOffset>57785</wp:posOffset>
                </wp:positionV>
                <wp:extent cx="281305" cy="2381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4.55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685</wp:posOffset>
                </wp:positionH>
                <wp:positionV relativeFrom="paragraph">
                  <wp:posOffset>1852930</wp:posOffset>
                </wp:positionV>
                <wp:extent cx="281305" cy="238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145.9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2162810</wp:posOffset>
                </wp:positionV>
                <wp:extent cx="281305" cy="2381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170.3pt;mso-position-vertical-relative:text;margin-left:1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1950</wp:posOffset>
                </wp:positionH>
                <wp:positionV relativeFrom="paragraph">
                  <wp:posOffset>1409700</wp:posOffset>
                </wp:positionV>
                <wp:extent cx="203200" cy="152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9.05pt;mso-wrap-distance-right:9.05pt;mso-wrap-distance-top:0pt;mso-wrap-distance-bottom:0pt;margin-top:111pt;mso-position-vertical-relative:text;margin-left:12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1797050</wp:posOffset>
                </wp:positionV>
                <wp:extent cx="203200" cy="120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2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5pt;mso-wrap-distance-left:9.05pt;mso-wrap-distance-right:9.05pt;mso-wrap-distance-top:0pt;mso-wrap-distance-bottom:0pt;margin-top:141.5pt;mso-position-vertical-relative:text;margin-left:1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3200</wp:posOffset>
                </wp:positionH>
                <wp:positionV relativeFrom="paragraph">
                  <wp:posOffset>2165350</wp:posOffset>
                </wp:positionV>
                <wp:extent cx="203200" cy="120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5pt;mso-wrap-distance-left:9.05pt;mso-wrap-distance-right:9.05pt;mso-wrap-distance-top:0pt;mso-wrap-distance-bottom:0pt;margin-top:170.5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7110</wp:posOffset>
                </wp:positionH>
                <wp:positionV relativeFrom="paragraph">
                  <wp:posOffset>1302385</wp:posOffset>
                </wp:positionV>
                <wp:extent cx="281305" cy="2381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102.55pt;mso-position-vertical-relative:text;margin-left: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3660</wp:posOffset>
                </wp:positionH>
                <wp:positionV relativeFrom="paragraph">
                  <wp:posOffset>445135</wp:posOffset>
                </wp:positionV>
                <wp:extent cx="281305" cy="2381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35.05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3260</wp:posOffset>
                </wp:positionH>
                <wp:positionV relativeFrom="paragraph">
                  <wp:posOffset>724535</wp:posOffset>
                </wp:positionV>
                <wp:extent cx="281305" cy="2381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57.05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9660</wp:posOffset>
                </wp:positionH>
                <wp:positionV relativeFrom="paragraph">
                  <wp:posOffset>1702435</wp:posOffset>
                </wp:positionV>
                <wp:extent cx="281305" cy="238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5pt;mso-wrap-distance-left:9.05pt;mso-wrap-distance-right:9.05pt;mso-wrap-distance-top:0pt;mso-wrap-distance-bottom:0pt;margin-top:134.05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1:06:00Z</dcterms:created>
  <dc:creator>Invité</dc:creator>
  <dc:description/>
  <cp:keywords/>
  <dc:language>en-US</dc:language>
  <cp:lastModifiedBy>Invité</cp:lastModifiedBy>
  <dcterms:modified xsi:type="dcterms:W3CDTF">2007-07-01T01:47:00Z</dcterms:modified>
  <cp:revision>1</cp:revision>
  <dc:subject/>
  <dc:title/>
</cp:coreProperties>
</file>