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fr-F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fr-FR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57770" cy="10689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1920</wp:posOffset>
                </wp:positionH>
                <wp:positionV relativeFrom="paragraph">
                  <wp:posOffset>-175895</wp:posOffset>
                </wp:positionV>
                <wp:extent cx="3114675" cy="2619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720" cy="261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Les dentelles du Cyg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NGC 6960 – NGC 699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28 août 20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Ciel noir, forte humidi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Publié dans le n° 84 d'Astronomie Magazi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9.6pt;margin-top:-13.85pt;width:245.2pt;height:20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Les dentelles du Cyg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NGC 6960 – NGC 699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28 août 20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Ciel noir, forte humidi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Publié dans le n° 84 d'Astronomie Magazi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6796405</wp:posOffset>
                </wp:positionV>
                <wp:extent cx="3009900" cy="2847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60" cy="28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C8 à 50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Oculaire Plössl 40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Champs 50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Filtre OIII Baader 1 ¼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Lucida Sans Unicode" w:cs="Tahoma"/>
                                <w:color w:val="FFFFFF"/>
                                <w:lang w:val="fr-FR" w:eastAsia="zxx" w:bidi="zxx"/>
                              </w:rPr>
                              <w:t>Assemblage de 2 fois 2 dess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65pt;margin-top:535.15pt;width:236.95pt;height:22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C8 à 50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Oculaire Plössl 40m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Champs 50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Filtre OIII Baader 1 ¼"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Lucida Sans Unicode" w:cs="Tahoma"/>
                          <w:color w:val="FFFFFF"/>
                          <w:lang w:val="fr-FR" w:eastAsia="zxx" w:bidi="zxx"/>
                        </w:rPr>
                        <w:t>Assemblage de 2 fois 2 dessins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48:1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