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w:t>
      </w:r>
    </w:p>
    <w:p>
      <w:pPr>
        <w:pStyle w:val="Normal"/>
        <w:rPr/>
      </w:pPr>
      <w:r>
        <w:rPr/>
      </w:r>
    </w:p>
    <w:p>
      <w:pPr>
        <w:pStyle w:val="Normal"/>
        <w:rPr/>
      </w:pPr>
      <w:r>
        <w:rPr/>
        <w:t>Les mathématiciens forgent leurs concepts de cette manière : une question fait naître un besoin qui lui-même engendre un nouveau concept. Cette notion ainsi conçue peut susciter d’autres questions qui engendrent à leur tour d’autres concepts … Prenons l’exemple du miroir : « Pourquoi un miroir inverse-t-il la gauche et la droite ? ». Nos perceptions naturelles de gauche/droite que nous manipulons quotidiennement ne suffisent plus pour construire la solution. Il faut en forger des nouveaux qui nous manquaient : les deux sens portés par la normale du plan.</w:t>
        <w:br/>
        <w:t xml:space="preserve">Ces concepts ne sont nullement universels. En effet, rien ne nous dit qu’une intelligence extra-terrestre n’aurait pas une autre mathématique différente de la nôtre mais qui nous donnerait une approximation de notre monde tout aussi pertinente. Supposons par exemple que cette intelligence soit dotée de petits bonhommes aveugles, alors il est clair qu’ils n’auraient pas les mêmes besoins que nous de la géométrie. </w:t>
        <w:br/>
        <w:t>Notons que les lois qui régissent notre univers ne sont nullement de nature mathématique : même si notre mathématique nous en fournit des approximations toujours meilleures, rien nous ne prouve qu’une autre mathématique n’en fournirait pas d’autres approximations différentes mais tout aussi bonnes.</w:t>
        <w:br/>
        <w:t>Ces modèles mathématiques sont néanmoins lacunaires, ils n’existent qu’en fonction des besoins que nous en avons et sont affinés avec le temps suivant l’évolution de nos besoins.</w:t>
      </w:r>
    </w:p>
    <w:p>
      <w:pPr>
        <w:pStyle w:val="Normal"/>
        <w:rPr/>
      </w:pPr>
      <w:r>
        <w:rPr/>
      </w:r>
    </w:p>
    <w:p>
      <w:pPr>
        <w:pStyle w:val="Normal"/>
        <w:rPr>
          <w:color w:val="000000"/>
        </w:rPr>
      </w:pPr>
      <w:r>
        <w:rPr/>
        <w:t>Prenons le concept de dimension qui va nous intéresser tout au long de ce TPE. On demande souvent « Qu’est-ce que la quatrième dimension ? ». Manifestement, cette question est mal posée : tout dépend du besoin que nous en avons. Dans notre cas de terrien, c’est le besoin que nous avons de nous déplacer qui engendre ce concept. Si nous ne pouvons qu’avancer ou reculer, nous sommes dans un espace à 1 dimension. Si en outre, nous pouvons nous diriger vers la droite et la gauche, nous sommes dans un espace à 2 dimensions. Enfin, si nous pouvons en plus de tout ça monter et descendre, alors nous sommes dans un espace à 3 dimensions, dans lequel nous vivons. Pouvons-nous nous déplacer dans un espace à 4 dimensions ? Non ! Il est physiquement impossible, du moins pour l’instant, de se déplacer dans un tel espace.</w:t>
        <w:br/>
        <w:t xml:space="preserve">Pour mesurer notre déplacement, nous avons besoin d’outils mathématiques : les nombres. En identifiant les points d’une droite à des nombres réels, on crée un nouveau concept de droite et un nouveau concept de dimension. La position d’un point peut être décrite par des nombres réels : si nous avons besoin de 1, 2 ou 3 nombre réels, alors nous sommes respectivement dans un espace à 1, 2 ou 3 dimensions. Cette notion peut facilement se généraliser : si nous avons besoin de 4 nombres réels, alors nous sommes dans un espace à 4 dimensions. Le besoin n’est plus de se déplacer physiquement mais de trouver des relations entre ces nombres. </w:t>
        <w:br/>
        <w:t xml:space="preserve">Ce concept physique de dimension est différent du concept intuitif, notamment on perd les notions d’angles et de distance. Mais rien ne nous empêche de créer un nouveau concept de dimension qui prenne en compte ces notions. L’intérêt n’est plus alors de se déplacer physiquement dans cette quatrième dimension mais bien de la visualiser. </w:t>
        <w:br/>
        <w:t xml:space="preserve">C’est ce défi que nous avons choisis de relever dans ce TPE : </w:t>
      </w:r>
      <w:r>
        <w:rPr>
          <w:b/>
          <w:color w:val="000000"/>
        </w:rPr>
        <w:t xml:space="preserve">montrer que des objets mathématiques de </w:t>
      </w:r>
      <w:r>
        <w:rPr>
          <w:rStyle w:val="Highlight1"/>
          <w:color w:val="000000"/>
        </w:rPr>
        <w:t>dimension</w:t>
      </w:r>
      <w:r>
        <w:rPr>
          <w:b/>
          <w:color w:val="000000"/>
        </w:rPr>
        <w:t xml:space="preserve"> 4 peuvent être visualisés malgré le fait qu'ils n'existent pas dans notre "monde réel"</w:t>
      </w:r>
      <w:r>
        <w:rPr>
          <w:color w:val="000000"/>
        </w:rPr>
        <w:t>.</w:t>
      </w:r>
    </w:p>
    <w:p>
      <w:pPr>
        <w:pStyle w:val="Normal"/>
        <w:rPr>
          <w:color w:val="000000"/>
        </w:rPr>
      </w:pPr>
      <w:r>
        <w:rPr>
          <w:color w:val="000000"/>
        </w:rPr>
      </w:r>
    </w:p>
    <w:p>
      <w:pPr>
        <w:pStyle w:val="Normal"/>
        <w:rPr>
          <w:b/>
          <w:b/>
        </w:rPr>
      </w:pPr>
      <w:r>
        <w:rPr>
          <w:color w:val="000000"/>
        </w:rPr>
        <w:t xml:space="preserve">Nous avons choisis de traiter ce sujet sous la problématique suivante : </w:t>
      </w:r>
      <w:r>
        <w:rPr>
          <w:b/>
          <w:color w:val="000000"/>
        </w:rPr>
        <w:t>Comment visualiser les objets de dimension 4 à l’aide de concepts mathématiques ?</w:t>
      </w:r>
    </w:p>
    <w:p>
      <w:pPr>
        <w:pStyle w:val="Normal"/>
        <w:rPr>
          <w:b/>
          <w:b/>
        </w:rPr>
      </w:pPr>
      <w:r>
        <w:rPr>
          <w:b/>
        </w:rPr>
      </w:r>
    </w:p>
    <w:p>
      <w:pPr>
        <w:pStyle w:val="Normal"/>
        <w:rPr/>
      </w:pPr>
      <w:r>
        <w:rPr/>
      </w:r>
    </w:p>
    <w:p>
      <w:pPr>
        <w:pStyle w:val="Normal"/>
        <w:rPr/>
      </w:pPr>
      <w:r>
        <w:rPr/>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Highlight1">
    <w:name w:val="highlight1"/>
    <w:basedOn w:val="Policepardfaut"/>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32:00Z</dcterms:created>
  <dc:creator>Bernard Palissy</dc:creator>
  <dc:description/>
  <cp:keywords/>
  <dc:language>en-US</dc:language>
  <cp:lastModifiedBy>Bernard Palissy</cp:lastModifiedBy>
  <dcterms:modified xsi:type="dcterms:W3CDTF">2007-11-22T07:56:00Z</dcterms:modified>
  <cp:revision>14</cp:revision>
  <dc:subject/>
  <dc:title>INTRO</dc:title>
</cp:coreProperties>
</file>