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alyse numérique d’une turbine de Burdin.</w:t>
      </w:r>
    </w:p>
    <w:p>
      <w:pPr>
        <w:pStyle w:val="Normal"/>
        <w:jc w:val="both"/>
        <w:rPr/>
      </w:pPr>
      <w:r>
        <w:rPr/>
        <w:t xml:space="preserve">Un petit coup de main de spécialistes en mécanique des fluides ou </w:t>
      </w:r>
      <w:r>
        <w:rPr>
          <w:rStyle w:val="St"/>
        </w:rPr>
        <w:t>h</w:t>
      </w:r>
      <w:r>
        <w:rPr/>
        <w:t>ydrodynamique serait le bienvenu. Voilà de quoi il s’a</w:t>
      </w:r>
      <w:r>
        <w:rPr>
          <w:rStyle w:val="St"/>
        </w:rPr>
        <w:t>g</w:t>
      </w:r>
      <w:r>
        <w:rPr/>
        <w:t>it.</w:t>
      </w:r>
    </w:p>
    <w:p>
      <w:pPr>
        <w:pStyle w:val="Normal"/>
        <w:jc w:val="both"/>
        <w:rPr/>
      </w:pPr>
      <w:r>
        <w:rPr/>
        <w:t>Professeur à l’école des Mines de Saint-Etienne, Claude BURDIN (1788-1873) est l’inventeur du mot « turbine ». En plus du terme, il a créé un modèle de turbine, repris et perfectionné par son élève Fourneyron : ces deux avancées constituent indubitablement les fondements de l’</w:t>
      </w:r>
      <w:r>
        <w:rPr>
          <w:rStyle w:val="St"/>
        </w:rPr>
        <w:t>h</w:t>
      </w:r>
      <w:r>
        <w:rPr/>
        <w:t>ydraulique industrielle moderne.</w:t>
      </w:r>
    </w:p>
    <w:p>
      <w:pPr>
        <w:pStyle w:val="Normal"/>
        <w:jc w:val="both"/>
        <w:rPr/>
      </w:pPr>
      <w:r>
        <w:rPr/>
        <w:t>Je me suis posé la question de savoir si on pouvait reprendre la turbine de Burdin et en améliorer le rendement et la vitesse spécifique pour les basses c</w:t>
      </w:r>
      <w:r>
        <w:rPr>
          <w:rStyle w:val="St"/>
        </w:rPr>
        <w:t>h</w:t>
      </w:r>
      <w:r>
        <w:rPr/>
        <w:t>utes : c’est en effet une turbine particulièrement simple à construire, avec des moyens rudimentaires : un menuisier et un for</w:t>
      </w:r>
      <w:r>
        <w:rPr>
          <w:rStyle w:val="St"/>
        </w:rPr>
        <w:t>g</w:t>
      </w:r>
      <w:r>
        <w:rPr/>
        <w:t>eron de villa</w:t>
      </w:r>
      <w:r>
        <w:rPr>
          <w:rStyle w:val="St"/>
        </w:rPr>
        <w:t>g</w:t>
      </w:r>
      <w:r>
        <w:rPr/>
        <w:t>e peuvent en effet en réaliser une avec les moyens limités à leur disposition. Elle pourrait donc répondre à de nombreux besoins en puissance motrice ou électrification dans les pays émer</w:t>
      </w:r>
      <w:r>
        <w:rPr>
          <w:rStyle w:val="St"/>
        </w:rPr>
        <w:t>g</w:t>
      </w:r>
      <w:r>
        <w:rPr/>
        <w:t>ents. Mais par rapport au rendement annoncé à l’ori</w:t>
      </w:r>
      <w:r>
        <w:rPr>
          <w:rStyle w:val="St"/>
        </w:rPr>
        <w:t>g</w:t>
      </w:r>
      <w:r>
        <w:rPr/>
        <w:t>ine, de l’ordre de 60%, il serait bon d’améliorer un peu les c</w:t>
      </w:r>
      <w:r>
        <w:rPr>
          <w:rStyle w:val="St"/>
        </w:rPr>
        <w:t>h</w:t>
      </w:r>
      <w:r>
        <w:rPr/>
        <w:t>oses. Etant prof dans un département Gte d’IUT, j’ai la possibilité de proposer la réalisation dans quelques mois à mes étudiants, ce qui va sans doute leur plaire…</w:t>
      </w:r>
    </w:p>
    <w:p>
      <w:pPr>
        <w:pStyle w:val="Normal"/>
        <w:jc w:val="both"/>
        <w:rPr/>
      </w:pPr>
      <w:r>
        <w:rPr/>
        <w:t>Un sc</w:t>
      </w:r>
      <w:r>
        <w:rPr>
          <w:rStyle w:val="St"/>
        </w:rPr>
        <w:t>h</w:t>
      </w:r>
      <w:r>
        <w:rPr/>
        <w:t xml:space="preserve">éma pour commencer. La turbine que Burdin a installée dans plusieurs moulins des environs de Saint-Etienne dans les années 1830.  </w:t>
      </w:r>
    </w:p>
    <w:p>
      <w:pPr>
        <w:pStyle w:val="Normal"/>
        <w:jc w:val="both"/>
        <w:rPr/>
      </w:pPr>
      <w:r>
        <w:rPr/>
      </w:r>
    </w:p>
    <w:p>
      <w:pPr>
        <w:pStyle w:val="Normal"/>
        <w:jc w:val="both"/>
        <w:rPr/>
      </w:pPr>
      <w:r>
        <w:rPr/>
        <w:t>Comme on peut le constater, il y a un distributeur, assez simple constitué de l’extrémité d’une conduite sur laquelle on a raccordé des buses. Ces dernières, de forme conique, accélèrent l’eau et transforment l’éner</w:t>
      </w:r>
      <w:r>
        <w:rPr>
          <w:rStyle w:val="St"/>
        </w:rPr>
        <w:t>g</w:t>
      </w:r>
      <w:r>
        <w:rPr/>
        <w:t>ie potentielle (pression) en éner</w:t>
      </w:r>
      <w:r>
        <w:rPr>
          <w:rStyle w:val="St"/>
        </w:rPr>
        <w:t>g</w:t>
      </w:r>
      <w:r>
        <w:rPr/>
        <w:t>ie cinétique. C’est l’ancètre de l’injecteur des turbines Pelton ou Tur</w:t>
      </w:r>
      <w:r>
        <w:rPr>
          <w:rStyle w:val="St"/>
        </w:rPr>
        <w:t>g</w:t>
      </w:r>
      <w:r>
        <w:rPr/>
        <w:t xml:space="preserve">o. La roue </w:t>
      </w:r>
      <w:r>
        <w:rPr>
          <w:rStyle w:val="St"/>
        </w:rPr>
        <w:t>h</w:t>
      </w:r>
      <w:r>
        <w:rPr/>
        <w:t xml:space="preserve">orizontale est munie de canaux destinés à </w:t>
      </w:r>
      <w:r>
        <w:rPr>
          <w:rStyle w:val="St"/>
        </w:rPr>
        <w:t>g</w:t>
      </w:r>
      <w:r>
        <w:rPr/>
        <w:t>uider l’eau de telle sorte que sa vitesse de sortie soit d’une part faible en valeur absolue et d’autre part diri</w:t>
      </w:r>
      <w:r>
        <w:rPr>
          <w:rStyle w:val="St"/>
        </w:rPr>
        <w:t>g</w:t>
      </w:r>
      <w:r>
        <w:rPr/>
        <w:t xml:space="preserve">ée sur un axe perpendiculaire à l’axe de rotation : une disposition qui, en appliquant la formule d’Euler, maximise le couple fourni sur l’arbre tournant . </w:t>
      </w:r>
    </w:p>
    <w:p>
      <w:pPr>
        <w:pStyle w:val="Normal"/>
        <w:jc w:val="both"/>
        <w:rPr/>
      </w:pPr>
      <w:r>
        <w:rPr/>
        <w:t>Il saute aux yeux aujourd’</w:t>
      </w:r>
      <w:r>
        <w:rPr>
          <w:rStyle w:val="St"/>
        </w:rPr>
        <w:t>h</w:t>
      </w:r>
      <w:r>
        <w:rPr/>
        <w:t>ui, à qui connait les turbines Pelton ou Tur</w:t>
      </w:r>
      <w:r>
        <w:rPr>
          <w:rStyle w:val="St"/>
        </w:rPr>
        <w:t>g</w:t>
      </w:r>
      <w:r>
        <w:rPr/>
        <w:t>o, que les canaux du rotor de Burdin constituent des zones de pertes de c</w:t>
      </w:r>
      <w:r>
        <w:rPr>
          <w:rStyle w:val="St"/>
        </w:rPr>
        <w:t>h</w:t>
      </w:r>
      <w:r>
        <w:rPr/>
        <w:t>ar</w:t>
      </w:r>
      <w:r>
        <w:rPr>
          <w:rStyle w:val="St"/>
        </w:rPr>
        <w:t>g</w:t>
      </w:r>
      <w:r>
        <w:rPr/>
        <w:t>e importantes : ils sont de section bien trop petite pour être efficaces. Il est évident aussi que leur réalisation est couteuse en matériel et en main d’œuvre. Je me suis donc proposé de recalculer une turbine de Burdin en remplaçant ces canaux par un produit banalisé aujourd’hui : le coude à 90° d’une canalisation. Pour de basses chutes, les pressions et vitesses d’eau étant faibles, cela pourrait être des coudes d’évacuation en PVC. Oui, vous avez bien lu, le coude que vous trouvez sous votre lavabo ou derrière vos WC… Au lieu de construire comme Burdin en gardant des canaux de section régulière, je disposerais mes coudes sur un arrangement régulier après les avoir coupés pour qu’ils s’imbriquent au mieux les uns dans les autres : en quelque sorte, je réaliserais un rotor analogue à certains rotors Turgo dont l’intrados est taillé sur un ellipsoïde, en le réalisant plutôt avec un tore.</w:t>
      </w:r>
    </w:p>
    <w:p>
      <w:pPr>
        <w:pStyle w:val="Normal"/>
        <w:jc w:val="both"/>
        <w:rPr/>
      </w:pPr>
      <w:r>
        <w:rPr/>
        <w:t>Le challenge est donc : peut on construire une turbine avec des injecteurs simples et un rotor constitué d’un assemblage de tels coudes toriques, et arriver à des rendements supérieurs à 80% ? J’ai donc décidé de passer par une phase de calcul et j’ai mis en équations et rentré sur un tableur l’hydrodynamique d’une telle turbine. Mais la chose est plus compliquée qu’elle n’en a l’air, et pour l’instant je cale un peu sur ma feuille Excel. Il m’arrive même de trouver des rendements supérieurs à 100% et là… je me dis qu’il doit y avoir un problème !</w:t>
      </w:r>
    </w:p>
    <w:p>
      <w:pPr>
        <w:pStyle w:val="Normal"/>
        <w:jc w:val="both"/>
        <w:rPr/>
      </w:pPr>
      <w:r>
        <w:rPr/>
        <w:t>Alors voilà, je soumets mon exo à votre sagacité, en espérant qu’un lecteur plus calé que moi (je n’ai pas fait de dynamique depuis la taupe, donc ça fait longtemps…) pourra m’aider.</w:t>
      </w:r>
    </w:p>
    <w:p>
      <w:pPr>
        <w:pStyle w:val="Normal"/>
        <w:jc w:val="both"/>
        <w:rPr/>
      </w:pPr>
      <w:r>
        <w:rPr/>
        <w:t xml:space="preserve">J’ai utilisé un formalisme mixte eulérien / lagrangien et une géométrie avec trois repères successifs. </w:t>
      </w:r>
    </w:p>
    <w:p>
      <w:pPr>
        <w:pStyle w:val="Normal"/>
        <w:jc w:val="both"/>
        <w:rPr/>
      </w:pPr>
      <w:r>
        <w:rPr/>
        <w:t>Je considère une buse unique et suppose connue la pression et le débit, donc la vitesse V0 avec l’eau en sort sur un jet cylindrique de diamètre D. Premier repère : le repère absolu, axes x et y dans le plan supérieur du rotor (là où le jet d’eau rentre dans un coude), l’axe z étant dirigé vers le haut (donc l’eau a une vitesse Vz négative). Je suppose que l’axe du jet d’eau pénètre le rotor sur l’axe x, à une distance r0 de l’origine, qu’un angle d’incidence beta entre le plan xy et l’axe du jet d’eau permet justement d’avoir la vitesse Vz non nulle, et qu’un angle alpha (voisin en principe de 90°) entre la projection sur xy de l’axe du jet d’eau et l’axe x donne l’orientation en azimuth du jet d’eau.</w:t>
      </w:r>
    </w:p>
    <w:p>
      <w:pPr>
        <w:pStyle w:val="Normal"/>
        <w:jc w:val="both"/>
        <w:rPr/>
      </w:pPr>
      <w:r>
        <w:rPr/>
        <w:t xml:space="preserve">Pour éviter les chocs et un pic de pression préjudiciable à la durée de vie de la zone d’impact, les tuyaux coudés ont leur tangente collinéaire avec le jet d’eau : une disposition déjà adoptée par Burdin. Mais attention, ces tuyaux tournent avec le rotor, donc il faut les orienter suivant la vitesse relative du jet d’eau par rapport au rotor, du moins au point où ce jet d’eau pénètre le rotor. Je considère donc un repère en rotation avec le rotor, ces coordonnées, vitesses et accélérations munies de l’indice « r » pour « relatif » dans ce repère. Je calcule le vecteur vitesse de l’eau dans ce repère, et cela me donne l’axe de la tangente au cercle central du coude (à l’entrée) dans le repère du rotor. Soit alpha1 et beta1 les angles correspondants à alpha et beta dans le repère du rotor. </w:t>
      </w:r>
    </w:p>
    <w:p>
      <w:pPr>
        <w:pStyle w:val="Normal"/>
        <w:jc w:val="both"/>
        <w:rPr/>
      </w:pPr>
      <w:r>
        <w:rPr/>
        <w:t>Je place sur cet axe un vecteur unitaire Ux. Perpendiculairement à Ux, je place un vecteur unitaire Uy, en faisant en sorte que le plan Ux-Uy (plan équatorial du coude torique) coupe le plan horizontal x-y (haut du rotor) en faisant un angle epsilon avec l’axe x. Cet angle epsilon est LE degré de liberté sur lequel on va jouer pour tenter d’optimiser la machine. Une fois la valeur de epsilon donnée, on peut calculer le vecteur Uy. Il est alors trivial de calculer un troisième vecteur unitaire perpendiculaire à Ux et Uy , ces trois vecteurs définissant un repère lié à l’entrée d’eau dans le rotor et à la géométrie du coude. Les coordonnées (position, vitesse et accélération) dans le repère Ux Uy seront notées avec l’indice « plan », par exemple Xplan, etc.</w:t>
      </w:r>
    </w:p>
    <w:p>
      <w:pPr>
        <w:pStyle w:val="Normal"/>
        <w:jc w:val="both"/>
        <w:rPr/>
      </w:pPr>
      <w:r>
        <w:rPr/>
        <w:t xml:space="preserve">Sur la partie droite du tableur, j’ai calculé les coordonnées d’une corde dans le coude, trajectoire moyenne du centre de gravité d’une masse d’eau qui parcourt le coude. Cette trajectoire (purement géométrique, sans notion de temps) est portée en pointillés vert sur les deux graphiques (vue de face xz, vue de dessus xy) qui apparaissent en partie gauche. Cette corde dans le coude va servir de repère et aussi de vérification pour construire la trajectoire (en fonction du temps) de la masse d’eau considérée. </w:t>
      </w:r>
    </w:p>
    <w:p>
      <w:pPr>
        <w:pStyle w:val="Normal"/>
        <w:jc w:val="both"/>
        <w:rPr/>
      </w:pPr>
      <w:r>
        <w:rPr/>
        <w:t>On voit ici le changement de formalisme : eulérien pour définir les conditions dynamiques de la masse d’eau (« particule ») jusqu’à ce qu’elle entre dans le repère relatif, lagrangien ensuite puisqu’on va suivre la particule dans le repère en lui appliquant les formules de la dynamique afin de pouvoir, par intégration, calculer son mouvement en fonction du temps. La connaissance des paramètres dynamiques lorsque la masse considérée sort du rotor va permettre (retour en formalisme eulérien) de déterminer le changement de moment cinétique appliqué à cette masse et donc le couple fourni par le rotor. Il n’y aura plus qu’à multiplier par la vitesse de rotation pour avoir la puissance de la turbine et son rendement par rapport à l’énergie cinétique contenue dans le jet d’eau.</w:t>
      </w:r>
    </w:p>
    <w:p>
      <w:pPr>
        <w:pStyle w:val="Normal"/>
        <w:jc w:val="both"/>
        <w:rPr/>
      </w:pPr>
      <w:r>
        <w:rPr/>
        <w:t>Revenons donc à une masse d’eau unitaire qui rentre dans le rotor. La ligne 11 du tableur définit ses conditions initiales : position et vitesse (absolues, relatives, dans le repère du coude) calculées par des formules trigonométriques simples. A  partir de là, on va supposer que cette masse unitaire d’eau est contrainte à se déplacer sur la corde circulaire déjà mentionnée plus haut. On calcule l’accélération dans le repère relatif en ajoutant l’accélération centrifuge et l’accélération de Coriolis, puis on change de repère pour calculer cette accélération dans le plan du coude (GXplan, GYplan, Gzplan). L’accélération sur l’axe Zplan n’est pas utile, car la réaction du coude (guidage de l’eau) y est systématiquement opposée. Des deux composantes Xplan et Yplan de l’accélération, on déduit une accélération le long de la corde (accélération curviligne Gcorde). En passant à la ligne 12 et suivantes, on intègre cette accélération une fois pour avoir la vitesse curviligne Vcorde. De là on tire la vitesse relative dans le rotor et, en remontant, la vitesse absolue. De ces vitesses, en intégrant une deuxième fois, on déduit les positions relatives et absolues de la masse unitaire d’eau. Ces positions sont portées (en rouge pour le relatif, en bleu pour l’absolu) dans les deux vues (face et dessus) qui montrent donc le trajet de la masse considérée.</w:t>
      </w:r>
    </w:p>
    <w:p>
      <w:pPr>
        <w:pStyle w:val="Normal"/>
        <w:jc w:val="both"/>
        <w:rPr/>
      </w:pPr>
      <w:r>
        <w:rPr/>
        <w:t>On arrête le calcul lorsque l’on a parcouru un angle deltamax sur le coude. En principe, sur les coudes d’évacuation PVC, cet angle est de 87,5° : on ne peut donc pas aller plus loin, mais on peut couper le coude pour avoir un angle plus petit : c’est un autre paramètre d’optimisation de cette turbine, quoi qu’il semble bien qu’on n’ait pas intérêt à diminuer cet angle.</w:t>
      </w:r>
    </w:p>
    <w:p>
      <w:pPr>
        <w:pStyle w:val="Normal"/>
        <w:jc w:val="both"/>
        <w:rPr/>
      </w:pPr>
      <w:r>
        <w:rPr/>
        <w:t>A chaque instant on calcule le produit scalaire entre la vitesse de la masse d’eau considérée et la vitesse d’entrainement du rotor. La variation de ce produit scalaire, multipliée par le débit massique de l’eau, donne la puissance de la turbine.</w:t>
      </w:r>
    </w:p>
    <w:p>
      <w:pPr>
        <w:pStyle w:val="Normal"/>
        <w:jc w:val="both"/>
        <w:rPr/>
      </w:pPr>
      <w:r>
        <w:rPr/>
        <w:t>J’utilise le solveur du tableur pour optimiser ma géométrie. En faisant varier les angles alpha, beta, epsilon, le rayon r0, j’optimise le rendement. Les contraintes données au solveur concernent la circulation de l’eau dans les coudes : pour que les coudes se vident bien (les vieux meuniers disaient « il faut évacuer l’eau parce qu’il y en a d’autre qui arrive derrière… ») on impose une vitesse Vz minimale (en valeur absolue) et un remplissage maximal des coudes : rapport entre la section de la veine d’eau et la surface de la section du coude. Bien que la feuille soit déjà un peu lourde, l’optimisation marche très bien et le solveur donne un optimum en quelques secondes. Mais attention, il lui arrive de rester scotché dans un minimum local, donc l’aider un peu au départ…</w:t>
      </w:r>
    </w:p>
    <w:p>
      <w:pPr>
        <w:pStyle w:val="Normal"/>
        <w:jc w:val="both"/>
        <w:rPr/>
      </w:pPr>
      <w:r>
        <w:rPr/>
        <w:t>Une fois le principe ci-dessus exposé, et les calculs correspondants faciles à suivre sur le tableur, voici la difficulté. Le débit massique dans le jet d’eau initial (repère absolu) n’est pas le même que le débit massique dans le rotor. J’ai eu un peu de mal à comprendre ça (la masse en principe se conserve, sauf dans les bombes atomiques…). Mais le fait que le rotor ait une vitesse d’entrainement lors de l’entrée d’eau fait que, lors du passage du formalisme eulérien au formalisme lagrangien, il faut corriger le débit massique de l’eau : je calcule donc un débit massique absolu et un débit relatif. Si on ne le fait pas, on tombe sur des rendements largement supérieurs à l’unité. J’ai malgré tout un souci : on voit ici ou là des vérifications (quantités conservatives ou nulles). Mais la différence des carrés des vitesses relatives et d’entrainement, qui devrait rester constante, ne l’est pas : voir colonne en rouge ! Il y a donc un problème quelque part.</w:t>
      </w:r>
    </w:p>
    <w:p>
      <w:pPr>
        <w:pStyle w:val="Normal"/>
        <w:jc w:val="both"/>
        <w:rPr/>
      </w:pPr>
      <w:r>
        <w:rPr/>
        <w:t xml:space="preserve">Voilà, j’en suis là… si quelqu’un peut m’aider à trouver le bug : ça fait trois semaines que je suis là-dessus et je coince. Je ne sais pas si les problèmes viennent d’une erreur d’analyse ou si ce sont des effets de bord dus à l’intégration numérique qui accumule les erreurs. </w:t>
      </w:r>
    </w:p>
    <w:p>
      <w:pPr>
        <w:pStyle w:val="Normal"/>
        <w:jc w:val="both"/>
        <w:rPr>
          <w:rStyle w:val="St"/>
        </w:rPr>
      </w:pPr>
      <w:r>
        <w:rPr/>
        <w:t>Je suis conscient du fait qu’il y a d’autres mét</w:t>
      </w:r>
      <w:r>
        <w:rPr>
          <w:rStyle w:val="St"/>
        </w:rPr>
        <w:t>h</w:t>
      </w:r>
      <w:r>
        <w:rPr/>
        <w:t>odes de calcul, qu’on peut utiliser d’autres outils qu’Excel, qu’on peut faire une simulation par éléments finis ou avec un code sp</w:t>
      </w:r>
      <w:r>
        <w:rPr>
          <w:rStyle w:val="St"/>
        </w:rPr>
        <w:t>h, qu’on peut consulter une société de services en hydrodynamique, etc. Donc merci de rester sur la question posée, à savoir est il possible de faire une simulation comme montré pour faire construire à des étudiants une première version d’une turbine Burdin modernisée, à optimiser ensuite bien sur. Entre parenthèses, la méthode de calcul était accessible avec le crayon et le papier (au temps nécessaire près) en 1830 !</w:t>
      </w:r>
    </w:p>
    <w:p>
      <w:pPr>
        <w:pStyle w:val="Normal"/>
        <w:spacing w:before="0" w:after="200"/>
        <w:jc w:val="both"/>
        <w:rPr>
          <w:rStyle w:val="St"/>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St">
    <w:name w:val="st"/>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8T19:21:00Z</dcterms:created>
  <dc:creator>Jean-Pierre</dc:creator>
  <dc:description/>
  <cp:keywords/>
  <dc:language>en-US</dc:language>
  <cp:lastModifiedBy>Jean-Pierre</cp:lastModifiedBy>
  <dcterms:modified xsi:type="dcterms:W3CDTF">2012-07-28T21:42:00Z</dcterms:modified>
  <cp:revision>5</cp:revision>
  <dc:subject/>
  <dc:title/>
</cp:coreProperties>
</file>