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0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2971800" cy="2628900"/>
                <wp:effectExtent l="0" t="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629080"/>
                          <a:chOff x="0" y="0"/>
                          <a:chExt cx="2971800" cy="2629080"/>
                        </a:xfrm>
                      </wpg:grpSpPr>
                      <wps:wsp>
                        <wps:cNvSpPr/>
                        <wps:spPr>
                          <a:xfrm flipV="1">
                            <a:off x="1714680" y="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5740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057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514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514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2514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25146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300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43280"/>
                            <a:ext cx="228600" cy="228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800280"/>
                            <a:ext cx="12574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800280"/>
                            <a:ext cx="18288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3000" y="343080"/>
                            <a:ext cx="457200" cy="457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4480" y="228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412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8600"/>
                              <a:ext cx="1144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7.2pt;width:233.95pt;height:206.95pt" coordorigin="2700,144" coordsize="4679,4139">
                <v:line id="shape_0" from="5401,144" to="5401,33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3384" to="5399,33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1,3384" to="5401,4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4104" to="5760,4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1,4104" to="5220,4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4104" to="5399,4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1,4104" to="5580,42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684" to="5220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684" to="5580,14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321;top:2304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20;top:1944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220;top:3204;width:359;height:3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420,1404" to="5399,338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404" to="7379,24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500;top:684;width:720;height:719">
                  <v:line id="shape_0" from="4681,1044" to="5220,104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1,684" to="4681,14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684" to="4679,86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864" to="4679,104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1044" to="4679,122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>Z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2" w:leader="none"/>
          <w:tab w:val="left" w:pos="5584" w:leader="none"/>
        </w:tabs>
        <w:rPr/>
      </w:pPr>
      <w:r>
        <w:rPr/>
        <w:tab/>
        <w:t>S0</w:t>
        <w:tab/>
        <w:t>S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54" w:leader="none"/>
        </w:tabs>
        <w:rPr/>
      </w:pPr>
      <w:r>
        <w:rPr/>
        <w:tab/>
        <w:t>Z1</w:t>
      </w:r>
    </w:p>
    <w:p>
      <w:pPr>
        <w:pStyle w:val="Normal"/>
        <w:tabs>
          <w:tab w:val="clear" w:pos="708"/>
          <w:tab w:val="left" w:pos="7692" w:leader="none"/>
        </w:tabs>
        <w:rPr/>
      </w:pPr>
      <w:r>
        <w:rPr/>
        <w:tab/>
        <w:t>Z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S2</w:t>
      </w:r>
    </w:p>
    <w:p>
      <w:pPr>
        <w:pStyle w:val="Normal"/>
        <w:tabs>
          <w:tab w:val="clear" w:pos="708"/>
          <w:tab w:val="left" w:pos="5602" w:leader="none"/>
        </w:tabs>
        <w:rPr/>
      </w:pPr>
      <w:r>
        <w:rPr/>
        <w:tab/>
        <w:t>B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/>
        <w:tab/>
        <w:t>O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2" w:leader="none"/>
        </w:tabs>
        <w:rPr/>
      </w:pPr>
      <w:r>
        <w:rPr/>
        <w:tab/>
        <w:t>O1</w:t>
      </w:r>
    </w:p>
    <w:p>
      <w:pPr>
        <w:pStyle w:val="Normal"/>
        <w:tabs>
          <w:tab w:val="clear" w:pos="708"/>
          <w:tab w:val="left" w:pos="2529" w:leader="none"/>
        </w:tabs>
        <w:rPr/>
      </w:pPr>
      <w:r>
        <w:rPr/>
        <w:tab/>
        <w:t>X0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  <w:tab/>
        <w:t>S0</w:t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6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8:04:00Z</dcterms:created>
  <dc:creator>Pdupin</dc:creator>
  <dc:description/>
  <dc:language>en-US</dc:language>
  <cp:lastModifiedBy>Pdupin</cp:lastModifiedBy>
  <dcterms:modified xsi:type="dcterms:W3CDTF">2007-03-28T08:38:00Z</dcterms:modified>
  <cp:revision>1</cp:revision>
  <dc:subject/>
  <dc:title/>
</cp:coreProperties>
</file>