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lanatory no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he aim of our calculations is to determine the overpressure resulting of an explosion of </w:t>
      </w:r>
      <w:r>
        <w:rPr>
          <w:u w:val="single"/>
        </w:rPr>
        <w:t>cereal duts</w:t>
      </w:r>
      <w:r>
        <w:rPr/>
        <w:t xml:space="preserve"> in a vessel. For this, we have apply the following method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  <w:t xml:space="preserve">Calculation of the burning dusts mass </w:t>
      </w:r>
    </w:p>
    <w:p>
      <w:pPr>
        <w:pStyle w:val="Normal"/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sidering the volume of the vessel and the concentration of dust, we calculate the masse of dusts which can burn during the explosio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ks to the ligne “% of dusts burned”, it’s possible to considere that not all of the dusts bur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ur example, we take into consideration a vessel of 1200 m3, a dust concentration of 65 g/m3 (lower explosive limit) and the fact that all the dusts bur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  <w:t>Calculation of the quantity of gaz created</w:t>
      </w:r>
    </w:p>
    <w:p>
      <w:pPr>
        <w:pStyle w:val="Normal"/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consider the following burning equation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</w:t>
      </w:r>
      <w:r>
        <w:rPr>
          <w:vertAlign w:val="subscript"/>
          <w:lang w:val="en-GB"/>
        </w:rPr>
        <w:t>50</w:t>
      </w:r>
      <w:r>
        <w:rPr>
          <w:lang w:val="en-GB"/>
        </w:rPr>
        <w:t>H</w:t>
      </w:r>
      <w:r>
        <w:rPr>
          <w:vertAlign w:val="subscript"/>
          <w:lang w:val="en-GB"/>
        </w:rPr>
        <w:t>6</w:t>
      </w:r>
      <w:r>
        <w:rPr>
          <w:lang w:val="en-GB"/>
        </w:rPr>
        <w:t>O</w:t>
      </w:r>
      <w:r>
        <w:rPr>
          <w:vertAlign w:val="subscript"/>
          <w:lang w:val="en-GB"/>
        </w:rPr>
        <w:t>44</w:t>
      </w:r>
      <w:r>
        <w:rPr>
          <w:lang w:val="en-GB"/>
        </w:rPr>
        <w:t xml:space="preserve"> + 29,5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 50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3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molar mass of dust is 1310 g/mol (= 50 x 12 + 6 x 1 + 16 x 44). Consequently, thanks to the burning dusts mass, we deduce the quantity in mole of dust and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burned and the quantity in mole of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nd H</w:t>
      </w:r>
      <w:r>
        <w:rPr>
          <w:vertAlign w:val="subscript"/>
          <w:lang w:val="en-GB"/>
        </w:rPr>
        <w:t>2</w:t>
      </w:r>
      <w:r>
        <w:rPr>
          <w:lang w:val="en-GB"/>
        </w:rPr>
        <w:t>O cre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refore, we know the quantity in mole of gaz created (mole of CO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created + mole of H</w:t>
      </w:r>
      <w:r>
        <w:rPr>
          <w:vertAlign w:val="subscript"/>
          <w:lang w:val="en-GB"/>
        </w:rPr>
        <w:t>2</w:t>
      </w:r>
      <w:r>
        <w:rPr>
          <w:lang w:val="en-GB"/>
        </w:rPr>
        <w:t>O created – mole of 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burned) and we calculed the volume of gaz created thanks to the molar volume (24 L/mal at 20°C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gaz created are about 1000°C. So, we calculate the volume of the gaz at 1000°C (= volume à 20°C x (273 + 1000) / (273 + 20)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  <w:t>Calculation of the overpressure in the vessel without vent</w:t>
      </w:r>
    </w:p>
    <w:p>
      <w:pPr>
        <w:pStyle w:val="Normal"/>
        <w:rPr>
          <w:i/>
          <w:i/>
          <w:iCs/>
          <w:u w:val="single"/>
          <w:lang w:val="en-GB"/>
        </w:rPr>
      </w:pPr>
      <w:r>
        <w:rPr>
          <w:i/>
          <w:i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calculate the overpressure in the vessel, we consider that the overpressure’s increase is proportional to the increase of the gaz volu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example, in our case, the volume of gaz created at 1000°C is 146 m3. It represent 12,1% of the vessel’s volume. Therefore, we consider that the overpressure is 12,1 % of the initial pressure, 1 bar in our exam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9:16:00Z</dcterms:created>
  <dc:creator>FBR</dc:creator>
  <dc:description/>
  <cp:keywords/>
  <dc:language>en-US</dc:language>
  <cp:lastModifiedBy>internet</cp:lastModifiedBy>
  <dcterms:modified xsi:type="dcterms:W3CDTF">2007-09-04T08:49:00Z</dcterms:modified>
  <cp:revision>21</cp:revision>
  <dc:subject/>
  <dc:title/>
</cp:coreProperties>
</file>