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Note de calcul de la passerelle THIENOT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alisé avec le logiciel COSMOS DESIGNER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lustration de la flèche maxi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que poutre est chargée de façon uniforme, la valeur de cette charge correspondant à 3000 N/m² ramené à la surface de cette poutre. On peut donc s'apercevoir que cette flèche maxi est de 7,785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llustration des descentes de cha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 s'aperçoit que la descente de charges maxi est de 1362 N, ce qui représente 165 N (16,2 Kg) de plus que ce que nous avions estimé dans un premier temps, mais il ne faut pas oublier que cela correspond à un chargement complet de la passerelle ce qui reste peu prob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llustration du moment maximum de flexio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contrainte maximale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</m:oMath>
      <w:r>
        <w:rPr>
          <w:sz w:val="28"/>
          <w:szCs w:val="28"/>
        </w:rPr>
        <w:t xml:space="preserve"> sachant que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Dans cette illustration on s'aperçoit que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est de 64 MPa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sachant que la limite élastique (Re) de l’inox 304 est de 260 Mpa, nous pouvons déterminer le coefficient de sécurité (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’o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soi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9380" cy="417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283" w:gutter="0" w:header="720" w:top="776" w:footer="15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________________________________________________________________________</w:t>
    </w:r>
  </w:p>
  <w:p>
    <w:pPr>
      <w:pStyle w:val="Footer"/>
      <w:ind w:right="360" w:hanging="0"/>
      <w:jc w:val="center"/>
      <w:rPr>
        <w:i/>
        <w:i/>
        <w:sz w:val="16"/>
        <w:lang w:val="en-GB"/>
      </w:rPr>
    </w:pPr>
    <w:r>
      <w:rPr>
        <w:i/>
        <w:sz w:val="16"/>
        <w:lang w:val="en-GB"/>
      </w:rPr>
      <w:t>S.A.S OENO CONCEPT - C.S. 37 000 €- SIREN 423 881 770 - R.C.S. EPERNAY 423 881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Zone Industrielle de Mardeuil - 1, rue Saint Nicolas - B.P. 353 - 51334 Epernay Cedex – France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Téléphone 33 (0)3.26.51.14.00 - Fax 33 (0)3.26.51.14.39 – http : //www.oenoconcept.com – Email : Commercial@oenoconcept.com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3" w:hanging="0"/>
      <w:jc w:val="right"/>
      <w:rPr/>
    </w:pPr>
    <w:r>
      <w:rPr/>
      <w:object w:dxaOrig="9511" w:dyaOrig="40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3.6pt;height:46.85pt" filled="f" o:ole="">
          <v:imagedata r:id="rId2" o:title=""/>
        </v:shape>
        <o:OLEObject Type="Embed" ProgID="" ShapeID="ole_rId1" DrawAspect="Content" ObjectID="_183176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14:00Z</dcterms:created>
  <dc:creator>Gateway 2000 Licensed User</dc:creator>
  <dc:description/>
  <cp:keywords/>
  <dc:language>en-US</dc:language>
  <cp:lastModifiedBy>steph</cp:lastModifiedBy>
  <cp:lastPrinted>2008-11-18T12:07:00Z</cp:lastPrinted>
  <dcterms:modified xsi:type="dcterms:W3CDTF">2008-11-24T08:23:00Z</dcterms:modified>
  <cp:revision>6</cp:revision>
  <dc:subject/>
  <dc:title>RDIR 1504								16/04/96</dc:title>
</cp:coreProperties>
</file>